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ERTIFICATO DELLE COMPETENZE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llegati passaggio scuola primaria/secondaria di primo grad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. Indicazioni per l’utilizzo del modell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1 - Indicazioni per l’utilizzo del modello</w:t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Il modello di certificato di competenze può essere utilizzato per gli alunni/e con disabilità all’uscita dalla scuola primaria per i quali è necessaria una descrizione personalizzata delle competenze che testimonia la loro partecipazione alle attività proposte e alla vita sociale in cui sono inseriti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 competenze certificate fanno riferimento ai percorsi di insegnamento/apprendimento individualizzati messi in atto e la loro descrizione ha la funzione di valorizzare ciò che sanno fare, al fine agevolare la successiva frequenza scolastica. 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Per garantire una certificazione delle competenze con maggior valore intersoggettivo, nel presente modello sono state realizzate alcune condizion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308" w:firstLine="84"/>
        <w:jc w:val="both"/>
        <w:rPr/>
      </w:pPr>
      <w:r>
        <w:rPr>
          <w:rFonts w:cs="Arial" w:ascii="Verdana" w:hAnsi="Verdana"/>
          <w:sz w:val="20"/>
          <w:szCs w:val="20"/>
        </w:rPr>
        <w:t>sono state riprese le otto competenze chiave riconosciute a livello europe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1064" w:hanging="64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ni competenza è stata scomposta al proprio interno in alcuni elementi essenzial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exact" w:line="320"/>
        <w:ind w:left="1428" w:hanging="100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r ciascun elemento di competenza si propone di dare delle informazioni relativamente 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>prestazion</w:t>
      </w:r>
      <w:r>
        <w:rPr>
          <w:rFonts w:cs="Arial" w:ascii="Verdana" w:hAnsi="Verdana"/>
          <w:sz w:val="20"/>
          <w:szCs w:val="20"/>
        </w:rPr>
        <w:t>e: l’azione che l’alunno/a sa compier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argomento: </w:t>
      </w:r>
      <w:r>
        <w:rPr>
          <w:rFonts w:cs="Arial" w:ascii="Verdana" w:hAnsi="Verdana"/>
          <w:sz w:val="20"/>
          <w:szCs w:val="20"/>
        </w:rPr>
        <w:t>l’ambito in cui applica l’azion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autonomia: </w:t>
      </w:r>
      <w:r>
        <w:rPr>
          <w:rFonts w:cs="Arial" w:ascii="Verdana" w:hAnsi="Verdana"/>
          <w:sz w:val="20"/>
          <w:szCs w:val="20"/>
        </w:rPr>
        <w:t>quanto l’alunno/a è in grado di agire da solo/a o sostenuto/a da un adul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2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strumenti: </w:t>
      </w:r>
      <w:r>
        <w:rPr>
          <w:rFonts w:cs="Arial" w:ascii="Verdana" w:hAnsi="Verdana"/>
          <w:sz w:val="20"/>
          <w:szCs w:val="20"/>
        </w:rPr>
        <w:t>oggetti o attrezzature che possono amplificare la potenzialità d’azione dell’alunno/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4" w:leader="none"/>
        </w:tabs>
        <w:spacing w:lineRule="exact" w:line="320"/>
        <w:ind w:left="448" w:firstLine="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ngono forniti degli esempi di descrizione di ciascun elemento di competenza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i esempi di descrizione delle competenze, non vogliono costituire in alcun modo un livello di riferimento data la difficoltà di stabilire dei livelli validi per tutti i tipi di disturbi e per tutte le modalità di interazione con l’ambiente che le persone possono esercitare a partire dalla propria situazione. Essi vogliono testimoniare lo sforzo di cogliere, esercitando la massima sensibilità, ogni segnale di partecipazione da parte degli alunni/e, in quanto può essere utile per lo sviluppo del successivo progetto di vita.</w:t>
      </w:r>
    </w:p>
    <w:p>
      <w:pPr>
        <w:pStyle w:val="Normal"/>
        <w:spacing w:lineRule="exact" w:line="30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2 -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- Comunicazione nella madrelingua o lingua di istruzion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colta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volge lo sguardo, interrompe una sua azione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quando qualcuno lo chiama per nome, gli si parla, si legge qualcos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ando si ascolta della musica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nvito dell’insegnante e secondo le regole della conversazion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hiami sonor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voc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l suo nom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ttere dell’alfabet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dell’insegna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magini, lette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rend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l suo nom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mplici parole, racconti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dell’insegnant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berame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magini, lette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luta, comunica un bisogno, una richiesta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sone che incontra nell’ambito scolastico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 o su richiesta verbal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pia, riproduce, ripassa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ttere semplici, il proprio nome, parole significativ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mitazione di un modell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traccia grafic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berame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fogli strutturati con spazi delimitati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- Comunicazione nelle lingue stranier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colta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volge lo sguardo, interrompe una sua azione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ando si legge qualcos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ando si ascoltano delle parol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nvito dell’insegnante e secondo le regole della conversazion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richiami sonor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voc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lcune  lettere o parole nella lingua straniera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dell’insegna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mmagini, lette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rend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emplici parol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emplici frasi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dell’insegnant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berame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mmagini, letter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luta, comunica alcune parol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mplici parol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mplici frasi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 o su richiesta verbal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pia, riproduce, ripassa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ttere semplici, il proprio nome, parole significativ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mitazione di un modell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traccia grafic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berame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fogli strutturati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uso tecnologie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br w:type="page"/>
      </w: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3 - Competenza matematica e competenze di base in scienza e tecnologi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operazioni log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aggruppa, seria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egli oggetti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condo un criterio dat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ateriale concreto, schede o software specifici, 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operazioni aritmet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ta, aggiunge e togli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n gli oggetti concret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, con la guida verbale e/o fisica e il modeling dell’insegnante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riale concreto, schede o software specifici,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isolvere  problemi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pete procedure già note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gati alla quotidianità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amente o guidato dall’insegnante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magini, filmati, schede strutturate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ndividuare spazi e figur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ettare il contorn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istinguere lo spazio interno e quello esterno di una figura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a guida verbale e/o fisica e il modeling dell’insegnante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riale concreto, schede o software specifici,</w:t>
            </w:r>
          </w:p>
        </w:tc>
      </w:tr>
      <w:tr>
        <w:trPr>
          <w:trHeight w:val="1289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 principali fenomeni di natura fisica, chimica e biologica, legati all’esperienza della person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socia, riconosce stati divers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versi tipi di indumenti allo stato del tempo atmosferico (caldo freddo, 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 un adulto spiega la consegna con esempi e contro-esemp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uso di una scheda con immagini o con l’azione concreta</w:t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umere comportamenti adeguati in presenza di fenomeni  di natura fisica, chimica e biologica legati all’esperi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vi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tuazioni pericolos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ndicazione dell’adul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pporto multimedial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mulazioni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 - Competenza digit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773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l computer, tablet o lim o parti di ess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c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 tasto dell’accensione per richiedere l’avvio del computer, tablet, li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a solo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imboli </w:t>
            </w:r>
          </w:p>
        </w:tc>
      </w:tr>
      <w:tr>
        <w:trPr>
          <w:trHeight w:val="742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Usare il computer tablet o lim o parti di essi in modo finalizzat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la tastiera per scriver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l suo nom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lcune lettere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mitazione di un modell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traccia grafic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berament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stiera facilitata con tasti colorat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pporti vari</w:t>
            </w:r>
          </w:p>
        </w:tc>
      </w:tr>
      <w:tr>
        <w:trPr>
          <w:trHeight w:val="809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l’uso del computer o parti di ess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icca con il mouse, tastiera o touch scree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l simbolo adeguato  per scegliere un’immagine in  un video-gioc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aiuto dell’insegnante che avvia il programma e  guida nel procedere del gioc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stiera facilitata con tasti colorat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gramma dedicat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uch screen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5 - Imparare a imparar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>
          <w:trHeight w:val="23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90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glie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Ripete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 imitazione un’azione fatta da un’altra person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nzoni , filastrocche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n l’aiuto di un adulto per direzionare l’attenzion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 compensativi legati ai 5 sensi</w:t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labora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Interrompe l’azione in corso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’attività dopo aver sentito un suono e aver visto quello che fanno i compag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adulto che fa notare la situazione e dà spiegazioni verbal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tografie, suoni, indicazioni verbali o tabella per la comunicazione aumentativa e alternativ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S</w:t>
            </w:r>
          </w:p>
        </w:tc>
      </w:tr>
      <w:tr>
        <w:trPr>
          <w:trHeight w:val="809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gire in base alle elaborazioni prodot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ganizz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l materiale per lavora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ndare in mensa..in palestra..a casa.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guida fisica o verbale dell’insegnant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uso di una tabella che rappresenta la procedur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S</w:t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il risultato delle azion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sponde, producendo cenni di assenso/diniego con la testa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 modo coerente all’insegnante che chiede se ha preparato il materiale adeguato al lavoro da svolger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indicazioni verbali dell’insegnante e azioni di modeling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bella con immagini dell’organizzazione delle attività della mattinata e immagini degli strument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S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6 - Competenze sociali e civich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676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conoscere e rispettare i ruol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luta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sone che incontra nell’ambito scolastic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verbal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rendere e applicare le principali regole di conviv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et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li strumenti di lavoro dei compag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intervento dell’insegnante che lo ricorda periodicament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emozioni ed atteggiament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rrid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ngraz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 scusa…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 un compagno che lo ha aiutat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la maestra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a guida di un adulto che fa notare quello che è accad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7 - Spirito di iniziativ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66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azioni intenzional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nd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n oggetto utile a sé o agli altr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 un adulto di riferimento fa notare l’utilit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gire per un obiettivo dichiar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n bisogn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u sollecitazione dell’insegna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aumentativa, gesto voce uso di cartellini (metodo teach)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rcare la soluzione a un problema pratic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iene in ordin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ova la matit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spoglia se ha caldo…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ateriali var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pontaneament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u sollecitazione dell’insegna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aumentativa, gesto voce uso di cartellini (metodo teach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reare condizioni adeguate all’azi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glie /aggiunge/sistem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li oggetti dal banco prima di appoggiare il foglio da disegn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aiuto dell’adulto che pone domande-guid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9"/>
        <w:gridCol w:w="2829"/>
        <w:gridCol w:w="2829"/>
        <w:gridCol w:w="2429"/>
      </w:tblGrid>
      <w:tr>
        <w:trPr/>
        <w:tc>
          <w:tcPr>
            <w:tcW w:w="3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ientarsi nel tempo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 diversi momenti della giornat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 imitazione dei compagn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bella con immagini dell’organizzazione delle attività della mattinata e immagini degli strument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S</w:t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ocarsi nel tempo (ciclo della vit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ma/dopo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trasformazioni stagionali/persona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indicazioni verbali dell’adul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o di immagini di confronto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noscere gli organizzatori topologic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gue richiest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“</w:t>
            </w:r>
            <w:r>
              <w:rPr>
                <w:rFonts w:cs="Arial" w:ascii="Verdana" w:hAnsi="Verdana"/>
                <w:sz w:val="18"/>
                <w:szCs w:val="18"/>
              </w:rPr>
              <w:t>prendi la matita sopra la tavola””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“</w:t>
            </w:r>
            <w:r>
              <w:rPr>
                <w:rFonts w:cs="Arial" w:ascii="Verdana" w:hAnsi="Verdana"/>
                <w:sz w:val="18"/>
                <w:szCs w:val="18"/>
              </w:rPr>
              <w:t>vai sotto il tavolo..”</w:t>
            </w:r>
            <w:r>
              <w:rPr>
                <w:rFonts w:cs="Arial" w:ascii="Verdana" w:hAnsi="Verdana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gli indicator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a guida verbale di un 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ochi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Individuare la propria posizione nell’ambiente di vita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conosc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 luogo in cui si tro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 verbal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ochi strutturati e no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fotografie, disegni, semplici mappe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un percorso consapevole nell’ambiente di vi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seguito di una richiesta, va (e ritorna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chiedere una fotocopia nel locale predispos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l’indicazione verbale dell’insegna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 principali ambienti naturali e antropic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ta l’indicazione di un ambiente in cui deve recarsi scegli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li indumenti da indossar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domande-guida da part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mmagini dell’ambiente interessat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rendere alcune rappresentazioni simboliche utili per cogliere la posizione o compiere un percors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ceglie/indic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’ambiente in cui entrare tenendo conto dell’immagine simbolica presente sulla porta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compagnato da un adulto, in ambienti conosciuti e abitual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aule scolastiche autobus della scuola, …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immagini dell’ambiente interessato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cepire suoni, immagini e paro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volge l’attenzi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so la fonte sonora o lumino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 o su indicazion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vare sensazioni di fronte ai messaggi prodotti nei diversi linguagg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 con le parole o con la gestualit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’emozione provata di fronte a un suono o un’immagi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stintivame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odurre suoni e immagini, applicando semplici tecnich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produce un suono (note, brevi canzoni, ,,,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colt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tilizzando il corpo (batte le mani), oggetti (due bastoncini), la voce e semplici strumenti musical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imitazione di un modell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vere consapevolezza del proprio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 richiesta, indica o muov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arti del corp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n guida verbale gestuale o fisica di un adulto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ssedere lo schema corpore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il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spettando gli indicatori spazio-temporal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una guida dell’adulto che fornisce indicazioni verbal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ntrollare il proprio corp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rompe un movim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ché è sudato e ha una respirazione è fatico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po richiami reiterati e indicazioni verbali in contes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sare il proprio corpo in modo funziona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ttiva il movimento adegu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d assolvere un compit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, su indicazion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sprimere emozioni e sensazioni con il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sa la gestualità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r esprimere emozioni e stati d’anim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ntaneamente, su richiesta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ccine, emoticon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6"/>
        <w:szCs w:val="16"/>
      </w:rPr>
    </w:pPr>
    <w:r>
      <w:rPr>
        <w:rFonts w:cs="Verdana" w:ascii="Verdana" w:hAnsi="Verdana"/>
        <w:color w:val="002060"/>
        <w:sz w:val="20"/>
        <w:szCs w:val="20"/>
        <w:lang w:val="en-US" w:eastAsia="en-US"/>
      </w:rPr>
      <w:drawing>
        <wp:inline distT="0" distB="0" distL="0" distR="0">
          <wp:extent cx="456565" cy="46545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2977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sz w:val="16"/>
        <w:szCs w:val="16"/>
      </w:rPr>
      <w:t xml:space="preserve">     </w:t>
    </w:r>
    <w:r>
      <w:rPr>
        <w:rFonts w:cs="Arial" w:ascii="Arial" w:hAnsi="Arial"/>
        <w:color w:val="808080"/>
        <w:sz w:val="16"/>
        <w:szCs w:val="16"/>
      </w:rPr>
      <w:t xml:space="preserve">Ufficio VI Ambito Territoriale – Treviso </w:t>
      <w:tab/>
      <w:t xml:space="preserve">                                                                 A.S. 2018/2019</w:t>
    </w:r>
    <w:r>
      <w:rPr>
        <w:rFonts w:cs="Arial" w:ascii="Arial" w:hAnsi="Arial"/>
        <w:b/>
        <w:sz w:val="20"/>
        <w:szCs w:val="20"/>
      </w:rPr>
      <w:tab/>
      <w:tab/>
      <w:tab/>
      <w:tab/>
    </w:r>
    <w:r>
      <w:rPr>
        <w:rFonts w:cs="Arial" w:ascii="Arial" w:hAnsi="Arial"/>
        <w:color w:val="808080"/>
        <w:sz w:val="16"/>
        <w:szCs w:val="16"/>
      </w:rPr>
      <w:t>Centro Territoriale di Supporto - Treviso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6499860</wp:posOffset>
              </wp:positionH>
              <wp:positionV relativeFrom="paragraph">
                <wp:posOffset>140335</wp:posOffset>
              </wp:positionV>
              <wp:extent cx="670560" cy="5391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539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5775" cy="446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32" r="-3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5775" cy="446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42.45pt;mso-wrap-distance-left:9.05pt;mso-wrap-distance-right:9.05pt;mso-wrap-distance-top:3.6pt;mso-wrap-distance-bottom:3.6pt;margin-top:11.05pt;mso-position-vertical-relative:text;margin-left:51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5775" cy="44640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32" r="-30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5775" cy="446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808080"/>
        <w:sz w:val="20"/>
        <w:szCs w:val="20"/>
      </w:rPr>
    </w:pPr>
    <w:r>
      <w:rPr>
        <w:rFonts w:cs="Arial" w:ascii="Arial" w:hAnsi="Arial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68"/>
        </w:tabs>
        <w:ind w:left="1468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18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08"/>
        </w:tabs>
        <w:ind w:left="29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8"/>
        </w:tabs>
        <w:ind w:left="36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8"/>
        </w:tabs>
        <w:ind w:left="43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8"/>
        </w:tabs>
        <w:ind w:left="50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8"/>
        </w:tabs>
        <w:ind w:left="57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8"/>
        </w:tabs>
        <w:ind w:left="65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ebuchet MS" w:hAnsi="Trebuchet M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5:00Z</dcterms:created>
  <dc:creator>Personal Computer</dc:creator>
  <dc:description/>
  <dc:language>en-US</dc:language>
  <cp:lastModifiedBy>Administrator</cp:lastModifiedBy>
  <cp:lastPrinted>2019-03-15T12:54:00Z</cp:lastPrinted>
  <dcterms:modified xsi:type="dcterms:W3CDTF">2019-03-15T11:54:00Z</dcterms:modified>
  <cp:revision>20</cp:revision>
  <dc:subject/>
  <dc:title>Dichiarazione di Competenze</dc:title>
</cp:coreProperties>
</file>