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ERTIFICATO DELLE COMPETENZE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Allegati passaggio scuola infanzia/primari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. Indicazioni per l’utilizzo del modello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. Esempi di descrizione delle competenze o di elementi di competenz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legato 1 - Indicazioni per l’utilizzo del modello</w:t>
      </w:r>
    </w:p>
    <w:p>
      <w:pPr>
        <w:pStyle w:val="Normal"/>
        <w:spacing w:lineRule="exact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Verdana" w:hAnsi="Verdana"/>
          <w:sz w:val="20"/>
          <w:szCs w:val="20"/>
        </w:rPr>
        <w:t>Il modello di certificato di competenze può essere utilizzato per gli alunni/e con disabilità all’uscita dalla scuola dell’infanzia per i quali è necessaria una descrizione personalizzata delle competenze che testimonia la loro partecipazione alle attività proposte e alla vita sociale in cui sono inseriti.</w:t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e competenze certificate fanno riferimento ai percorsi di insegnamento/apprendimento individualizzati messi in atto e la loro descrizione ha la funzione di valorizzare ciò che sanno fare, al fine agevolare la successiva frequenza scolastica. </w:t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Verdana" w:hAnsi="Verdana"/>
          <w:sz w:val="20"/>
          <w:szCs w:val="20"/>
        </w:rPr>
        <w:t>Per garantire una certificazione delle competenze con maggior valore intersoggettivo, nel presente modello sono state realizzate alcune condizion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exact" w:line="320"/>
        <w:ind w:left="308" w:firstLine="84"/>
        <w:jc w:val="both"/>
        <w:rPr/>
      </w:pPr>
      <w:r>
        <w:rPr>
          <w:rFonts w:cs="Arial" w:ascii="Verdana" w:hAnsi="Verdana"/>
          <w:sz w:val="20"/>
          <w:szCs w:val="20"/>
        </w:rPr>
        <w:t>sono state riprese le otto competenze chiave riconosciute a livello europe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exact" w:line="320"/>
        <w:ind w:left="1064" w:hanging="64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gni competenza è stata scomposta al proprio interno in alcuni elementi essenzial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0" w:leader="none"/>
        </w:tabs>
        <w:spacing w:lineRule="exact" w:line="320"/>
        <w:ind w:left="1428" w:hanging="100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er ciascun elemento di competenza si propone di dare delle informazioni relativamente a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88" w:hanging="1460"/>
        <w:jc w:val="both"/>
        <w:rPr/>
      </w:pPr>
      <w:r>
        <w:rPr>
          <w:rFonts w:cs="Arial" w:ascii="Verdana" w:hAnsi="Verdana"/>
          <w:i/>
          <w:sz w:val="20"/>
          <w:szCs w:val="20"/>
        </w:rPr>
        <w:t>prestazion</w:t>
      </w:r>
      <w:r>
        <w:rPr>
          <w:rFonts w:cs="Arial" w:ascii="Verdana" w:hAnsi="Verdana"/>
          <w:sz w:val="20"/>
          <w:szCs w:val="20"/>
        </w:rPr>
        <w:t>e: l’azione che l’alunno/a sa compiere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88" w:hanging="146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argomento: </w:t>
      </w:r>
      <w:r>
        <w:rPr>
          <w:rFonts w:cs="Arial" w:ascii="Verdana" w:hAnsi="Verdana"/>
          <w:sz w:val="20"/>
          <w:szCs w:val="20"/>
        </w:rPr>
        <w:t>l’ambito in cui applica l’azione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88" w:hanging="146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autonomia: </w:t>
      </w:r>
      <w:r>
        <w:rPr>
          <w:rFonts w:cs="Arial" w:ascii="Verdana" w:hAnsi="Verdana"/>
          <w:sz w:val="20"/>
          <w:szCs w:val="20"/>
        </w:rPr>
        <w:t>quanto l’alunno/a è in grado di agire da solo/a o sostenuto/a da un adult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28" w:hanging="146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strumenti: </w:t>
      </w:r>
      <w:r>
        <w:rPr>
          <w:rFonts w:cs="Arial" w:ascii="Verdana" w:hAnsi="Verdana"/>
          <w:sz w:val="20"/>
          <w:szCs w:val="20"/>
        </w:rPr>
        <w:t>oggetti o attrezzature che possono amplificare la potenzialità d’azione dell’alunno/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84" w:leader="none"/>
        </w:tabs>
        <w:spacing w:lineRule="exact" w:line="320"/>
        <w:ind w:left="448" w:firstLine="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ngono forniti degli esempi di descrizione di ciascun elemento di competenza.</w:t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li esempi di descrizione delle competenze, non vogliono costituire in alcun modo un livello di riferimento data la difficoltà di stabilire dei livelli validi per tutti i tipi di disturbi e per tutte le modalità di interazione con l’ambiente che le persone possono esercitare a partire dalla propria situazione. Essi vogliono testimoniare lo sforzo di cogliere, esercitando la massima sensibilità, ogni segnale di partecipazione da parte degli alunni/e, in quanto può essere utile per lo sviluppo del successivo progetto di vita.</w:t>
      </w:r>
    </w:p>
    <w:p>
      <w:pPr>
        <w:pStyle w:val="Normal"/>
        <w:spacing w:lineRule="exact" w:line="300"/>
        <w:ind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exact" w:line="300"/>
        <w:ind w:firstLine="709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legato 2 - Esempi di descrizione delle competenze o di elementi di competenz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 - Comunicazione nella madrelingua o lingua di istruzione</w:t>
      </w:r>
    </w:p>
    <w:p>
      <w:pPr>
        <w:pStyle w:val="Normal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scolta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ivolge lo sguardo, interrompe una sua azione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do qualcuno lo chiama per nom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quando gli si parl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do si legge qualcos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quando si ascolta della music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 invito dell’insegnante e secondo le regole della conversazion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chiami sonor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la voc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ggere e comprend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conosc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l suo nom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cune  lettere dell’alfabet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 richiesta dell’insegnant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magini, letter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so tecnologie</w:t>
            </w:r>
          </w:p>
        </w:tc>
      </w:tr>
      <w:tr>
        <w:trPr>
          <w:trHeight w:val="567" w:hRule="atLeast"/>
        </w:trPr>
        <w:tc>
          <w:tcPr>
            <w:tcW w:w="28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prend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l suo nom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mplici parol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mplici raccont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 richiesta dell’insegnant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berament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magini, letter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o tecnologie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Comunicare con parole e suoni 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luta, comunica un bisogno, una richiesta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sone che incontra nell’ambito scolastic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ontaneamente o su richiesta verbal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criv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opia, riproduce, ripassa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ttere semplic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l proprio nom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ole significativ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 imitazione di un modell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 traccia grafic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beramente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ogli strutturati con spazi delimitati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so tecnologie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2 - Competenza matematica e competenze di base in scienza e tecnologi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piere operazioni logiche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aggruppa, seria 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gli oggetti 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condo un criterio dato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teriale concreto, schede o software specifici, 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piere operazioni aritmetiche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ta, aggiunge e togli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on gli oggetti concreti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ontaneamente, con la guida verbale e/o fisica e il modeling dell’insegnant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e concreto, schede o software specifici,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Risolvere  problemi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ipete procedure già note 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gati alla quotidianità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nomamente o guidato dall’insegnant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magini, filmati, schede strutturate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dividuare spazi e figure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spettare il contorno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istinguere lo spazio interno e quello esterno di una figura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 la guida verbale e/o fisica e il modeling dell’insegnante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e concreto, schede o software specifici,</w:t>
            </w:r>
          </w:p>
        </w:tc>
      </w:tr>
      <w:tr>
        <w:trPr>
          <w:trHeight w:val="1418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noscere i principali fenomeni di natura fisica, chimica e biologica, legati all’esperienza della person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ssocia, riconosce stati divers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versi tipi di indumenti allo stato del tempo atmosferico (caldo freddo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 un adulto spiega la consegna con esempi e contro-esemp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 l’uso di una scheda con immagini o con l’azione concreta</w:t>
            </w:r>
          </w:p>
        </w:tc>
      </w:tr>
      <w:tr>
        <w:trPr>
          <w:trHeight w:val="1418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ssumere comportamenti adeguati in presenza di fenomeni  di natura fisica, chimica e biologica legati all’esperi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vi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tuazioni pericolos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 indicazione dell’adul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pporto multimedial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ulazioni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 - Competenza digit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menti</w:t>
            </w:r>
          </w:p>
        </w:tc>
      </w:tr>
      <w:tr>
        <w:trPr>
          <w:trHeight w:val="875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noscere il computer, tablet o lim o parti di ess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dic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l tasto dell’accensione per richiedere l’avvio del computer, tablet, li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a solo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imboli </w:t>
            </w:r>
          </w:p>
        </w:tc>
      </w:tr>
      <w:tr>
        <w:trPr>
          <w:trHeight w:val="1128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Usare il computer tablet o lim o parti di essi in modo finalizzat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a la tastiera per scriver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l suo nom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lcune lettere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 imitazione di un modell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 traccia grafic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berament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stiera facilitata con tasti colorat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pporti vari</w:t>
            </w:r>
          </w:p>
        </w:tc>
      </w:tr>
      <w:tr>
        <w:trPr>
          <w:trHeight w:val="1116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ntrollare l’uso del computer o parti di ess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licca con il mouse, tastiera o touch scree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l simbolo adeguato  per scegliere un’immagine in  un video-gioc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 aiuto dell’insegnante che avvia il programma e  guida nel procedere del gioc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stiera facilitata con tasti colorat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gramma dedicat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uch screen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4 - Imparare a imparar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>
          <w:trHeight w:val="23" w:hRule="atLeast"/>
        </w:trPr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menti</w:t>
            </w:r>
          </w:p>
        </w:tc>
      </w:tr>
      <w:tr>
        <w:trPr>
          <w:trHeight w:val="908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gliere gli stimoli dell’ambien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Ripete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 imitazione un’azione fatta da un’altra person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nzoni , filastrocche..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on l’aiuto di un adulto per direzionare l’attenzion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menti compensativi legati ai 5 sensi</w:t>
            </w:r>
          </w:p>
        </w:tc>
      </w:tr>
      <w:tr>
        <w:trPr>
          <w:trHeight w:val="1134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laborare gli stimoli dell’ambien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Interrompe l’azione in corso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l’attività dopo aver sentito un suono e aver visto quello che fanno i compag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 l’adulto che fa notare la situazione e dà spiegazioni verbal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tografie, suoni, indicazioni verbali o tabella per la comunicazione aumentativa e alternativ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CS</w:t>
            </w:r>
          </w:p>
        </w:tc>
      </w:tr>
      <w:tr>
        <w:trPr>
          <w:trHeight w:val="1134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gire in base alle elaborazioni prodot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rganizz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l materiale per lavorar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ndare in mensa in palestra a casa.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 guida fisica o verbale dell’insegnant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 l’uso di una tabella che rappresenta la procedur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CS</w:t>
            </w:r>
          </w:p>
        </w:tc>
      </w:tr>
      <w:tr>
        <w:trPr>
          <w:trHeight w:val="1134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ntrollare il risultato delle azion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isponde, producendo cenni di assenso/diniego con la testa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 modo coerente all’insegnante che chiede se ha preparato il materiale adeguato al lavoro da svolger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 indicazioni verbali dell’insegnante e azioni di modeling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bella con immagini dell’organizzazione delle attività della mattinata e immagini degli strument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CS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5 - Competenze sociali e civich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menti</w:t>
            </w:r>
          </w:p>
        </w:tc>
      </w:tr>
      <w:tr>
        <w:trPr>
          <w:trHeight w:val="851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iconoscere e rispettare i ruol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aluta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sone che incontra nell’ambito scolastic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 richiesta verbal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prendere e applicare le principali regole di conviv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spet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li strumenti di lavoro dei compag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 l’intervento dell’insegnante che lo ricorda periodicament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ntrollare emozioni ed atteggiament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rrid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ngrazi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iede scus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…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 un compagno che lo ha aiutat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a maestra.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 la guida di un adulto che fa notare quello che è accad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6 - Spirito di iniziativ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837"/>
        <w:gridCol w:w="2837"/>
        <w:gridCol w:w="2837"/>
        <w:gridCol w:w="2435"/>
      </w:tblGrid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zione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omento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nomia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menti</w:t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piere azioni intenzional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nd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 oggetto utile a sé o agli altr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 un adulto di riferimento fa notare l’utilit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gire per un obiettivo dichiara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pon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 bisogn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ontaneament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u sollecitazione dell’insegnan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C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unicazione Aumentativa, gesto voce uso di cartellini (metodo teach)</w:t>
            </w:r>
          </w:p>
        </w:tc>
      </w:tr>
      <w:tr>
        <w:trPr>
          <w:trHeight w:val="56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ercare la soluzione a un problema pratic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ene in ordin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ova la matit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 spoglia se ha caldo…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ateriali var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pontaneament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u sollecitazione dell’insegnan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C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unicazione Aumentativa, gesto voce uso di cartellini (metodo teach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reare condizioni adeguate all’azion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glie /aggiunge/sistem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li oggetti dal banco prima di appoggiare il foglio da disegn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 l’aiuto dell’adulto che pone domande-guid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7 - Consapevolezza ed espressione cultur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829"/>
        <w:gridCol w:w="2829"/>
        <w:gridCol w:w="2829"/>
        <w:gridCol w:w="2429"/>
      </w:tblGrid>
      <w:tr>
        <w:trPr/>
        <w:tc>
          <w:tcPr>
            <w:tcW w:w="3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zione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omento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nomia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menti</w:t>
            </w:r>
          </w:p>
        </w:tc>
      </w:tr>
      <w:tr>
        <w:trPr>
          <w:trHeight w:val="851" w:hRule="atLeast"/>
        </w:trPr>
        <w:tc>
          <w:tcPr>
            <w:tcW w:w="3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Orientarsi nel tempo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conosc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 diversi momenti della giornat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 imitazione dei compagn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ontaneament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bella con immagini dell’organizzazione delle attività della mattinata e immagini degli strument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CS</w:t>
            </w:r>
          </w:p>
        </w:tc>
      </w:tr>
      <w:tr>
        <w:trPr>
          <w:trHeight w:val="851" w:hRule="atLeast"/>
        </w:trPr>
        <w:tc>
          <w:tcPr>
            <w:tcW w:w="3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llocarsi nel tempo (ciclo della vit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conosc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ima/dop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sformazioni stagionali/personal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 indicazioni verbali dell’adult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o di immagini di confronto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8 - Consapevolezza ed espressione cultur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837"/>
        <w:gridCol w:w="2837"/>
        <w:gridCol w:w="2837"/>
        <w:gridCol w:w="2435"/>
      </w:tblGrid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zione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omento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nomia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Conoscere gli organizzatori topologici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egue richiest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“</w:t>
            </w:r>
            <w:r>
              <w:rPr>
                <w:rFonts w:cs="Arial" w:ascii="Verdana" w:hAnsi="Verdana"/>
                <w:sz w:val="20"/>
                <w:szCs w:val="20"/>
              </w:rPr>
              <w:t>prendi la matita sopra la tavola””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“</w:t>
            </w:r>
            <w:r>
              <w:rPr>
                <w:rFonts w:cs="Arial" w:ascii="Verdana" w:hAnsi="Verdana"/>
                <w:sz w:val="20"/>
                <w:szCs w:val="20"/>
              </w:rPr>
              <w:t>vai sotto il tavolo..”</w:t>
            </w:r>
            <w:r>
              <w:rPr>
                <w:rFonts w:cs="Arial" w:ascii="Verdana" w:hAnsi="Verdana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gli indicatori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 la guida verbale di un adul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iochi</w:t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Individuare la propria posizione nell’ambiente di vita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iconosce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l luogo in cui si trov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 richiesta verbale dell’adul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iochi strutturati e no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 fotografie, disegni, semplici mappe</w:t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piere un percorso consapevole nell’ambiente di vit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seguito di una richiesta, va (e ritorna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chiedere una fotocopia nel locale predispos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 l’indicazione verbale dell’insegnan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Conoscere i principali ambienti naturali e antropic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a l’indicazione di un ambiente in cui deve recarsi scegli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li indumenti da indossar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 domande-guida da parte dell’adul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mmagini dell’ambiente interessato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prendere alcune rappresentazioni simboliche utili per cogliere la posizione o compiere un percors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eglie/indic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’ambiente in cui entrare tenendo conto dell’immagine simbolica presente sulla porta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ccompagnato da un adulto, in ambienti conosciuti e abitual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aule scolastiche autobus della scuola, …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immagini dell’ambiente interessato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8 - Consapevolezza ed espressione cultur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837"/>
        <w:gridCol w:w="2837"/>
        <w:gridCol w:w="2837"/>
        <w:gridCol w:w="2435"/>
      </w:tblGrid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zione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omento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nomia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menti</w:t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ercepire suoni, immagini e parol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volge l’attenzion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rso la fonte sonora o luminos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ontaneamente o su indicazione dell’adul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rovare sensazioni di fronte ai messaggi prodotti nei diversi linguagg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prime con le parole o con la gestualit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’emozione provata di fronte a un suono o un’immagin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tintivamen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rodurre suoni e immagini, applicando semplici tecniche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produce un suono (note, brevi canzoni, ,,,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scolta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tilizzando il corpo (batte le mani), oggetti (due bastoncini), la voce e semplici strumenti musicali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 imitazione di un modell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vere consapevolezza del proprio corp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 richiesta, indica o muov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arti del corpo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on guida verbale gestuale o fisica di un adulto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ssedere lo schema corpore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a il corp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ispettando gli indicatori spazio-temporali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 una guida dell’adulto che fornisce indicazioni verbal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Controllare il proprio corpo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errompe un movimen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ché è sudato e ha una respirazione è faticos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po richiami reiterati e indicazioni verbali in contes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sare il proprio corpo in modo funzional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tiva il movimento adegua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d assolvere un compito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ontaneamente, su indicazione dell’adul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sprimere emozioni e sensazioni con il corp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a la gestualità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 esprimere emozioni e stati d’anim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ontaneamente, su richiesta dell’adul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ccine, emoticon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</w:tabs>
      <w:jc w:val="center"/>
      <w:rPr/>
    </w:pP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color w:val="002060"/>
        <w:sz w:val="20"/>
        <w:szCs w:val="20"/>
        <w:lang w:val="en-US" w:eastAsia="en-US"/>
      </w:rPr>
    </w:pPr>
    <w:r>
      <w:rPr>
        <w:rFonts w:cs="Verdana" w:ascii="Verdana" w:hAnsi="Verdana"/>
        <w:color w:val="002060"/>
        <w:sz w:val="20"/>
        <w:szCs w:val="20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column">
                <wp:posOffset>-129540</wp:posOffset>
              </wp:positionH>
              <wp:positionV relativeFrom="paragraph">
                <wp:posOffset>-193040</wp:posOffset>
              </wp:positionV>
              <wp:extent cx="641350" cy="5670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0" cy="567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color w:val="00206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2060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56565" cy="465455"/>
                                <wp:effectExtent l="0" t="0" r="0" b="0"/>
                                <wp:docPr id="2" name="Immagin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7" t="-47" r="-47" b="-29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6565" cy="465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pt;height:44.65pt;mso-wrap-distance-left:9.05pt;mso-wrap-distance-right:9.05pt;mso-wrap-distance-top:3.6pt;mso-wrap-distance-bottom:3.6pt;margin-top:-15.2pt;mso-position-vertical-relative:text;margin-left:-10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color w:val="00206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cs="Verdana" w:ascii="Verdana" w:hAnsi="Verdana"/>
                        <w:color w:val="002060"/>
                        <w:sz w:val="20"/>
                        <w:szCs w:val="20"/>
                        <w:lang w:val="en-US" w:eastAsia="en-US"/>
                      </w:rPr>
                      <w:drawing>
                        <wp:inline distT="0" distB="0" distL="0" distR="0">
                          <wp:extent cx="456565" cy="465455"/>
                          <wp:effectExtent l="0" t="0" r="0" b="0"/>
                          <wp:docPr id="3" name="Immagin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7" t="-47" r="-47" b="-29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6565" cy="465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8">
              <wp:simplePos x="0" y="0"/>
              <wp:positionH relativeFrom="column">
                <wp:posOffset>6490335</wp:posOffset>
              </wp:positionH>
              <wp:positionV relativeFrom="paragraph">
                <wp:posOffset>-193040</wp:posOffset>
              </wp:positionV>
              <wp:extent cx="670560" cy="53911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539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85775" cy="44640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0" t="-32" r="-30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5775" cy="446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42.45pt;mso-wrap-distance-left:9.05pt;mso-wrap-distance-right:9.05pt;mso-wrap-distance-top:3.6pt;mso-wrap-distance-bottom:3.6pt;margin-top:-15.2pt;mso-position-vertical-relative:text;margin-left:51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85775" cy="44640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0" t="-32" r="-30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5775" cy="4464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eastAsia="Verdana" w:cs="Verdana" w:ascii="Verdana" w:hAnsi="Verdana"/>
        <w:color w:val="002060"/>
        <w:sz w:val="20"/>
        <w:szCs w:val="20"/>
        <w:lang w:val="en-US" w:eastAsia="en-US"/>
      </w:rPr>
      <w:t xml:space="preserve">            </w:t>
    </w:r>
    <w:r>
      <w:rPr>
        <w:rFonts w:cs="Arial" w:ascii="Arial" w:hAnsi="Arial"/>
        <w:color w:val="808080"/>
        <w:sz w:val="16"/>
        <w:szCs w:val="16"/>
      </w:rPr>
      <w:t>Ufficio VI Ambito Territoriale - Treviso</w:t>
    </w:r>
    <w:r>
      <w:rPr>
        <w:rFonts w:cs="Arial" w:ascii="Arial" w:hAnsi="Arial"/>
        <w:sz w:val="16"/>
        <w:szCs w:val="16"/>
      </w:rPr>
      <w:tab/>
      <w:t xml:space="preserve">                                                                         A.S. 2018/2019</w:t>
      <w:tab/>
      <w:tab/>
      <w:tab/>
      <w:tab/>
      <w:t>Centro Territoriale di Supporto – Treviso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68"/>
        </w:tabs>
        <w:ind w:left="1468" w:hanging="360"/>
      </w:pPr>
      <w:rPr/>
    </w:lvl>
    <w:lvl w:ilvl="2">
      <w:start w:val="1"/>
      <w:numFmt w:val="bullet"/>
      <w:lvlText w:val="-"/>
      <w:lvlJc w:val="left"/>
      <w:pPr>
        <w:tabs>
          <w:tab w:val="num" w:pos="708"/>
        </w:tabs>
        <w:ind w:left="2188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908"/>
        </w:tabs>
        <w:ind w:left="29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8"/>
        </w:tabs>
        <w:ind w:left="36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8"/>
        </w:tabs>
        <w:ind w:left="43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8"/>
        </w:tabs>
        <w:ind w:left="50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8"/>
        </w:tabs>
        <w:ind w:left="57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8"/>
        </w:tabs>
        <w:ind w:left="650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rebuchet MS" w:hAnsi="Trebuchet M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4:37:00Z</dcterms:created>
  <dc:creator>Personal Computer</dc:creator>
  <dc:description/>
  <dc:language>en-US</dc:language>
  <cp:lastModifiedBy>Administrator</cp:lastModifiedBy>
  <cp:lastPrinted>2019-03-15T12:52:00Z</cp:lastPrinted>
  <dcterms:modified xsi:type="dcterms:W3CDTF">2019-03-15T11:53:00Z</dcterms:modified>
  <cp:revision>18</cp:revision>
  <dc:subject/>
  <dc:title>Dichiarazione di Competenze</dc:title>
</cp:coreProperties>
</file>