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ERTIFICATO DELLE COMPETENZE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llegati passaggio scuola infanzia/primari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 Indicazioni per l’utilizzo del modello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. Esempi di descrizione delle competenze o di elementi di competenz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egato 1 - Indicazioni per l’utilizzo del modello</w:t>
      </w:r>
    </w:p>
    <w:p>
      <w:pPr>
        <w:pStyle w:val="Normal"/>
        <w:spacing w:lineRule="exact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Il modello di certificato di competenze può essere utilizzato per gli alunni/e con disabilità all’uscita dalla scuola dell’infanzia per i quali è necessaria una descrizione personalizzata delle competenze che testimonia la loro partecipazione alle attività proposte e alla vita sociale in cui sono inseriti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 competenze certificate fanno riferimento ai percorsi di insegnamento/apprendimento individualizzati messi in atto e la loro descrizione ha la funzione di valorizzare ciò che sanno fare, al fine agevolare la successiva frequenza scolastica. 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Per garantire una certificazione delle competenze con maggior valore intersoggettivo, nel presente modello sono state realizzate alcune condizion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320"/>
        <w:ind w:left="308" w:firstLine="84"/>
        <w:jc w:val="both"/>
        <w:rPr/>
      </w:pPr>
      <w:r>
        <w:rPr>
          <w:rFonts w:cs="Arial" w:ascii="Verdana" w:hAnsi="Verdana"/>
          <w:sz w:val="20"/>
          <w:szCs w:val="20"/>
        </w:rPr>
        <w:t>sono state riprese le otto competenze chiave riconosciute a livello europe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320"/>
        <w:ind w:left="1064" w:hanging="64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gni competenza è stata scomposta al proprio interno in alcuni elementi essenzial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exact" w:line="320"/>
        <w:ind w:left="1428" w:hanging="100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er ciascun elemento di competenza si propone di dare delle informazioni relativamente 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/>
      </w:pPr>
      <w:r>
        <w:rPr>
          <w:rFonts w:cs="Arial" w:ascii="Verdana" w:hAnsi="Verdana"/>
          <w:i/>
          <w:sz w:val="20"/>
          <w:szCs w:val="20"/>
        </w:rPr>
        <w:t>prestazion</w:t>
      </w:r>
      <w:r>
        <w:rPr>
          <w:rFonts w:cs="Arial" w:ascii="Verdana" w:hAnsi="Verdana"/>
          <w:sz w:val="20"/>
          <w:szCs w:val="20"/>
        </w:rPr>
        <w:t>e: l’azione che l’alunno/a sa compier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argomento: </w:t>
      </w:r>
      <w:r>
        <w:rPr>
          <w:rFonts w:cs="Arial" w:ascii="Verdana" w:hAnsi="Verdana"/>
          <w:sz w:val="20"/>
          <w:szCs w:val="20"/>
        </w:rPr>
        <w:t>l’ambito in cui applica l’azion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88" w:hanging="146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autonomia: </w:t>
      </w:r>
      <w:r>
        <w:rPr>
          <w:rFonts w:cs="Arial" w:ascii="Verdana" w:hAnsi="Verdana"/>
          <w:sz w:val="20"/>
          <w:szCs w:val="20"/>
        </w:rPr>
        <w:t>quanto l’alunno/a è in grado di agire da solo/a o sostenuto/a da un adult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80" w:leader="none"/>
        </w:tabs>
        <w:spacing w:lineRule="exact" w:line="320"/>
        <w:ind w:left="2128" w:hanging="146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strumenti: </w:t>
      </w:r>
      <w:r>
        <w:rPr>
          <w:rFonts w:cs="Arial" w:ascii="Verdana" w:hAnsi="Verdana"/>
          <w:sz w:val="20"/>
          <w:szCs w:val="20"/>
        </w:rPr>
        <w:t>oggetti o attrezzature che possono amplificare la potenzialità d’azione dell’alunno/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84" w:leader="none"/>
        </w:tabs>
        <w:spacing w:lineRule="exact" w:line="320"/>
        <w:ind w:left="448" w:firstLine="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ngono forniti degli esempi di descrizione di ciascun elemento di competenza.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i esempi di descrizione delle competenze, non vogliono costituire in alcun modo un livello di riferimento data la difficoltà di stabilire dei livelli validi per tutti i tipi di disturbi e per tutte le modalità di interazione con l’ambiente che le persone possono esercitare a partire dalla propria situazione. Essi vogliono testimoniare lo sforzo di cogliere, esercitando la massima sensibilità, ogni segnale di partecipazione da parte degli alunni/e, in quanto può essere utile per lo sviluppo del successivo progetto di vita.</w:t>
      </w:r>
    </w:p>
    <w:p>
      <w:pPr>
        <w:pStyle w:val="Normal"/>
        <w:spacing w:lineRule="exact" w:line="30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ind w:firstLine="709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egato 2 - Esempi di descrizione delle competenze o di elementi di competenz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- Comunicazione nella madrelingua o lingua di istruzione</w:t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scolta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ggere e comprend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Comunicare con parole e suoni 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rivere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2 - Competenza matematica e competenze di base in scienza e tecnologi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iere operazioni logich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iere operazioni aritmetich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solvere  problemi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dividuare spazi e figur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oscere i principali fenomeni di natura fisica, chimica e biologica, legati all’esperienza della person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ssumere comportamenti adeguati in presenza di fenomeni  di natura fisica, chimica e biologica legati all’esperi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 - Competenza digit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875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oscere il computer, tablet o lim o parti di ess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Usare il computer tablet o lim o parti di essi in modo finalizzat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trollare l’uso del computer o parti di ess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 - Imparare a imparar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>
          <w:trHeight w:val="23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908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gliere gli stimoli dell’ambi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laborare gli stimoli dell’ambi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gire in base alle elaborazioni prodot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trollare il risultato delle azion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5 - Competenze sociali e civich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8"/>
        <w:gridCol w:w="2857"/>
        <w:gridCol w:w="2857"/>
        <w:gridCol w:w="285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iconoscere e rispettare i ruol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rendere e applicare le principali regole di conviv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trollare emozioni ed atteggiament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6 - Spirito di iniziativ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iere azioni intenzional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gire per un obiettivo dichiarat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rcare la soluzione a un problema pratic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eare condizioni adeguate all’azio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7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29"/>
        <w:gridCol w:w="2829"/>
        <w:gridCol w:w="2829"/>
        <w:gridCol w:w="2429"/>
      </w:tblGrid>
      <w:tr>
        <w:trPr/>
        <w:tc>
          <w:tcPr>
            <w:tcW w:w="3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Orientarsi nel tempo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llocarsi nel tempo (ciclo della vit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Conoscere gli organizzatori topologic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Individuare la propria posizione nell’ambiente di vita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iere un percorso consapevole nell’ambiente di vi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oscere i principali ambienti naturali e antropic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prendere alcune rappresentazioni simboliche utili per cogliere la posizione o compiere un percors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8 - Consapevolezza ed espressione cultur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37"/>
        <w:gridCol w:w="2837"/>
        <w:gridCol w:w="2837"/>
        <w:gridCol w:w="2435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zione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omento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nomia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menti</w:t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ercepire suoni, immagini e paro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ovare sensazioni di fronte ai messaggi prodotti nei diversi linguagg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odurre suoni e immagini, applicando semplici tecniche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vere consapevolezza del proprio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ssedere lo schema corpore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Controllare il proprio corpo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sare il proprio corpo in modo funziona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sprimere emozioni e sensazioni con il corp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</w:tabs>
      <w:jc w:val="center"/>
      <w:rPr/>
    </w:pP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002060"/>
        <w:sz w:val="20"/>
        <w:szCs w:val="20"/>
        <w:lang w:val="en-US" w:eastAsia="en-US"/>
      </w:rPr>
    </w:pPr>
    <w:r>
      <w:rPr>
        <w:rFonts w:cs="Verdana" w:ascii="Verdana" w:hAnsi="Verdana"/>
        <w:color w:val="002060"/>
        <w:sz w:val="20"/>
        <w:szCs w:val="20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-129540</wp:posOffset>
              </wp:positionH>
              <wp:positionV relativeFrom="paragraph">
                <wp:posOffset>-193040</wp:posOffset>
              </wp:positionV>
              <wp:extent cx="641350" cy="5670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" cy="567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color w:val="00206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2060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56565" cy="465455"/>
                                <wp:effectExtent l="0" t="0" r="0" b="0"/>
                                <wp:docPr id="2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7" t="-47" r="-47" b="-29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6565" cy="465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pt;height:44.65pt;mso-wrap-distance-left:9.05pt;mso-wrap-distance-right:9.05pt;mso-wrap-distance-top:3.6pt;mso-wrap-distance-bottom:3.6pt;margin-top:-15.2pt;mso-position-vertical-relative:text;margin-left:-1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color w:val="002060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cs="Verdana" w:ascii="Verdana" w:hAnsi="Verdana"/>
                        <w:color w:val="002060"/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456565" cy="465455"/>
                          <wp:effectExtent l="0" t="0" r="0" b="0"/>
                          <wp:docPr id="3" name="Immagin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7" t="-47" r="-47" b="-29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6565" cy="465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5">
              <wp:simplePos x="0" y="0"/>
              <wp:positionH relativeFrom="column">
                <wp:posOffset>6490335</wp:posOffset>
              </wp:positionH>
              <wp:positionV relativeFrom="paragraph">
                <wp:posOffset>-193040</wp:posOffset>
              </wp:positionV>
              <wp:extent cx="670560" cy="53911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539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5775" cy="44640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0" t="-32" r="-3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5775" cy="446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42.45pt;mso-wrap-distance-left:9.05pt;mso-wrap-distance-right:9.05pt;mso-wrap-distance-top:3.6pt;mso-wrap-distance-bottom:3.6pt;margin-top:-15.2pt;mso-position-vertical-relative:text;margin-left:51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85775" cy="44640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0" t="-32" r="-30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5775" cy="4464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Verdana" w:cs="Verdana" w:ascii="Verdana" w:hAnsi="Verdana"/>
        <w:color w:val="002060"/>
        <w:sz w:val="20"/>
        <w:szCs w:val="20"/>
        <w:lang w:val="en-US" w:eastAsia="en-US"/>
      </w:rPr>
      <w:t xml:space="preserve">            </w:t>
    </w:r>
    <w:r>
      <w:rPr>
        <w:rFonts w:cs="Arial" w:ascii="Arial" w:hAnsi="Arial"/>
        <w:color w:val="808080"/>
        <w:sz w:val="16"/>
        <w:szCs w:val="16"/>
      </w:rPr>
      <w:t>Ufficio VI Ambito Territoriale - Treviso</w:t>
    </w: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A.S. 2018/2019</w:t>
      <w:tab/>
      <w:tab/>
      <w:tab/>
      <w:tab/>
      <w:t>Centro Territoriale di Supporto – Treviso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68"/>
        </w:tabs>
        <w:ind w:left="1468" w:hanging="360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188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08"/>
        </w:tabs>
        <w:ind w:left="29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8"/>
        </w:tabs>
        <w:ind w:left="36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8"/>
        </w:tabs>
        <w:ind w:left="43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8"/>
        </w:tabs>
        <w:ind w:left="50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8"/>
        </w:tabs>
        <w:ind w:left="57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8"/>
        </w:tabs>
        <w:ind w:left="65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rebuchet MS" w:hAnsi="Trebuchet M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3:37:00Z</dcterms:created>
  <dc:creator>Personal Computer</dc:creator>
  <dc:description/>
  <cp:keywords/>
  <dc:language>en-US</dc:language>
  <cp:lastModifiedBy>Administrator</cp:lastModifiedBy>
  <cp:lastPrinted>2019-03-15T12:52:00Z</cp:lastPrinted>
  <dcterms:modified xsi:type="dcterms:W3CDTF">2019-05-22T07:52:00Z</dcterms:modified>
  <cp:revision>20</cp:revision>
  <dc:subject/>
  <dc:title>Dichiarazione di Competenze</dc:title>
</cp:coreProperties>
</file>