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mallCaps/>
        </w:rPr>
      </w:pPr>
      <w:r>
        <w:rPr>
          <w:smallCaps/>
        </w:rPr>
        <w:t>Unità 7 - Modelli e valori</w:t>
      </w:r>
    </w:p>
    <w:p>
      <w:pPr>
        <w:pStyle w:val="Heading2"/>
        <w:rPr>
          <w:smallCaps/>
        </w:rPr>
      </w:pPr>
      <w:r>
        <w:rPr>
          <w:smallCaps/>
        </w:rPr>
      </w:r>
    </w:p>
    <w:p>
      <w:pPr>
        <w:pStyle w:val="Heading3"/>
        <w:spacing w:before="0" w:after="72"/>
        <w:rPr>
          <w:b/>
          <w:b/>
          <w:i w:val="false"/>
          <w:i w:val="false"/>
        </w:rPr>
      </w:pPr>
      <w:r>
        <w:rPr>
          <w:b/>
          <w:i w:val="false"/>
        </w:rPr>
        <w:t>Attività [a] – Costruzione del proprio albero genealogico</w:t>
      </w:r>
      <w:r>
        <w:rPr>
          <w:rStyle w:val="FootnoteCharacters"/>
          <w:rStyle w:val="FootnoteAnchor"/>
          <w:b/>
          <w:i/>
        </w:rPr>
        <w:footnoteReference w:id="2"/>
      </w:r>
    </w:p>
    <w:p>
      <w:pPr>
        <w:pStyle w:val="Heading2"/>
        <w:rPr/>
      </w:pPr>
      <w:r>
        <w:rPr>
          <w:b w:val="false"/>
          <w:i/>
        </w:rPr>
        <w:t>[individuale 1 – 60 minuti]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Ricostruisci l’origine delle tue rappresentazioni in ambito lavorativo, producendo il tuo albero genealogico. Per ciascuno dei tuoi adulti di riferimento (genitori, nonni ed eventualmente qualche zio/a) individua: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lavoro svolto; 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lavoro desiderato; 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atteggiamento verso il lavoro svolto; 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hobby preferito;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il “Motto” personale.</w:t>
      </w:r>
    </w:p>
    <w:p>
      <w:pPr>
        <w:pStyle w:val="Normal"/>
        <w:spacing w:before="12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[Si possono riportare informazioni legate alla propria esperienza personale o acquisite attraverso il racconto di altri]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080</wp:posOffset>
                </wp:positionH>
                <wp:positionV relativeFrom="paragraph">
                  <wp:posOffset>330200</wp:posOffset>
                </wp:positionV>
                <wp:extent cx="6098540" cy="44094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4409280"/>
                          <a:chOff x="0" y="0"/>
                          <a:chExt cx="6098400" cy="4409280"/>
                        </a:xfrm>
                      </wpg:grpSpPr>
                      <wps:wsp>
                        <wps:cNvSpPr txBox="1"/>
                        <wps:spPr>
                          <a:xfrm>
                            <a:off x="2720520" y="407160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309384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p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308052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m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5588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non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95588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non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91952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non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440" y="191952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non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307980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zio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669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Lavoro svolt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ntadino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400"/>
                            <a:ext cx="18669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Lavoro desiderat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cchier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440"/>
                            <a:ext cx="18669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Atteggiament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ccettazion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480"/>
                            <a:ext cx="18669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Hobby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giri in bicicletta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4520"/>
                            <a:ext cx="18669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Mott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“Il lavoro non è tutto”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4760" y="38404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84048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34315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4315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23604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23604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3075840"/>
                            <a:ext cx="871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zio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0280" y="270252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270252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229356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229356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880" y="268488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68488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22759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759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4680" y="1493640"/>
                            <a:ext cx="14220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26pt;width:480.2pt;height:347.2pt" coordorigin="208,520" coordsize="9604,69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2;top:6932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08;top:5392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pa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76;top:5371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ma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68;top:3600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non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72;top:3600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non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16;top:3543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non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48;top:3543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non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40;top:5370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zio/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8;top:520;width:293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Lavoro svolto: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ntad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8;top:996;width:293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Lavoro desiderato: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cchi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8;top:1500;width:293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Atteggiamento: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ccetta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8;top:2004;width:293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Hobby: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giri in biciclet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8;top:2480;width:293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Motto: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“Il lavoro non è tutto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92,6568" to="5192,69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08,6568" to="6675,6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76,5924" to="6676,6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08,5924" to="3708,6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48,5616" to="8439,5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6,5616" to="3007,5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2;top:5364;width:137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zio/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36,4776" to="3736,53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56,4776" to="4099,47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28,4132" to="4128,4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6,4132" to="2056,4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04,4748" to="6704,53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08,4748" to="8551,4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80,4104" to="8580,4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08,4104" to="6508,4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6,2872" to="2139,35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ahoma" w:ascii="Tahoma" w:hAnsi="Tahoma"/>
          <w:sz w:val="22"/>
        </w:rPr>
        <w:t>Esempio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spacing w:before="0" w:after="72"/>
        <w:rPr>
          <w:b/>
          <w:b/>
          <w:i w:val="false"/>
          <w:i w:val="false"/>
        </w:rPr>
      </w:pPr>
      <w:r>
        <w:rPr>
          <w:b/>
          <w:i w:val="false"/>
        </w:rPr>
        <w:t>Attività [b] – Individuazione dei propri elementi di continuità e di originalità</w:t>
      </w:r>
    </w:p>
    <w:p>
      <w:pPr>
        <w:pStyle w:val="Heading2"/>
        <w:rPr/>
      </w:pPr>
      <w:r>
        <w:rPr>
          <w:b w:val="false"/>
          <w:i/>
        </w:rPr>
        <w:t>[individuale 2 – 30 minuti]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</w:rPr>
        <w:t>Rivedi il grafico che hai costruito e individua, riportandolo nella seguente tabella, quello che i tuoi adulti di riferimento pensano del lavoro, rispetto a cosa ti senti d’accordo con loro e in cosa la pensi diversamente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3686"/>
      </w:tblGrid>
      <w:tr>
        <w:trPr>
          <w:trHeight w:val="360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Cosa pens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n cosa sono d’accor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In cosa la penso diversamente</w:t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exact"/>
        </w:trPr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720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before="0" w:after="72"/>
        <w:rPr/>
      </w:pPr>
      <w:r>
        <w:rPr>
          <w:b/>
          <w:i w:val="false"/>
        </w:rPr>
        <w:t xml:space="preserve">Attività [c] – Riflessioni sul valore del lavoro svolto </w:t>
      </w:r>
    </w:p>
    <w:p>
      <w:pPr>
        <w:pStyle w:val="Heading3"/>
        <w:rPr/>
      </w:pPr>
      <w:r>
        <w:rPr/>
        <w:t>[piccolo gruppo 2 – 30 minuti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  <w:sz w:val="22"/>
        </w:rPr>
        <w:t>Produci insieme a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</w:rPr>
        <w:t>compagni del gruppo almeno tre enunciati che spiegano il valore da voi attribuito al lavoro svolto in questa unità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l valore attribuito al lavoro svolto: enunciati</w:t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exact"/>
        </w:trPr>
        <w:tc>
          <w:tcPr>
            <w:tcW w:w="97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Unità 7</w:t>
      <w:tab/>
      <w:tab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Unità 7</w:t>
      <w:tab/>
      <w:tab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Unità 7</w:t>
      <w:tab/>
      <w:tab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’attività è mediata da uno spunto contenuto in A. Di Fabio, </w:t>
      </w:r>
      <w:r>
        <w:rPr>
          <w:rFonts w:cs="Arial" w:ascii="Arial" w:hAnsi="Arial"/>
          <w:b/>
          <w:sz w:val="18"/>
        </w:rPr>
        <w:t>Bilancio di competenze e orientamento formativo. Il contributo psicologico</w:t>
      </w:r>
      <w:r>
        <w:rPr/>
        <w:t>, Giunti, 2002 e si basa sulla convinzione che la nostra rappresentazione valoriale relativa alle professioni sia in gran parte derivata, in modo più o meno consapevole, da quella percepita in ambito parent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  <w:tab/>
      <w:t>Orientament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  <w:tab/>
      <w:t>Orientamento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  <w:tab/>
      <w:t>Orientament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5:00Z</dcterms:created>
  <dc:creator>utente</dc:creator>
  <dc:description/>
  <cp:keywords/>
  <dc:language>en-US</dc:language>
  <cp:lastModifiedBy>Renato</cp:lastModifiedBy>
  <cp:lastPrinted>2008-10-21T14:26:00Z</cp:lastPrinted>
  <dcterms:modified xsi:type="dcterms:W3CDTF">2014-04-07T08:59:00Z</dcterms:modified>
  <cp:revision>12</cp:revision>
  <dc:subject/>
  <dc:title>Scheda di presentazione</dc:title>
</cp:coreProperties>
</file>