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Unità 6 – Preparazione scolast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5055</wp:posOffset>
                </wp:positionH>
                <wp:positionV relativeFrom="paragraph">
                  <wp:posOffset>-30480</wp:posOffset>
                </wp:positionV>
                <wp:extent cx="2537460" cy="496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shadow/>
                                <w:sz w:val="24"/>
                              </w:rPr>
                              <w:t>Alunno</w:t>
                            </w:r>
                            <w:r>
                              <w:rPr>
                                <w:sz w:val="24"/>
                              </w:rPr>
                              <w:t>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pt;height:39.1pt;mso-wrap-distance-left:9.05pt;mso-wrap-distance-right:9.05pt;mso-wrap-distance-top:0pt;mso-wrap-distance-bottom:0pt;margin-top:-2.4pt;mso-position-vertical-relative:text;margin-left:284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b/>
                          <w:shadow/>
                          <w:sz w:val="24"/>
                        </w:rPr>
                        <w:t>Alunno</w:t>
                      </w:r>
                      <w:r>
                        <w:rPr>
                          <w:sz w:val="24"/>
                        </w:rPr>
                        <w:t>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Questionario di valutazion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7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229"/>
        <w:gridCol w:w="512"/>
        <w:gridCol w:w="512"/>
        <w:gridCol w:w="512"/>
        <w:gridCol w:w="513"/>
      </w:tblGrid>
      <w:tr>
        <w:trPr>
          <w:trHeight w:val="300" w:hRule="exact"/>
          <w:cantSplit w:val="true"/>
        </w:trPr>
        <w:tc>
          <w:tcPr>
            <w:tcW w:w="9774" w:type="dxa"/>
            <w:gridSpan w:val="6"/>
            <w:tcBorders/>
            <w:vAlign w:val="center"/>
          </w:tcPr>
          <w:p>
            <w:pPr>
              <w:pStyle w:val="Heading2"/>
              <w:rPr/>
            </w:pPr>
            <w:r>
              <w:rPr/>
              <w:t>Sapere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osce la classificazione relativa all’analisi grammaticale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osce la classificazione relativa all’analisi logic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osce la classificazione relativa all’analisi del periodo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a distinguere una descrizione da una argomentazione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osce la terminologia di base della stori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osce la terminologia di base della geografi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osce le regole fondamentali delle lingue straniere che sta studiando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osce e ricorda i vocaboli studiati in lingua stranier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588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osce il significato dei termini: numero relativo, numero positivo e negativo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osce le regole per eseguire un’operazione algebric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osce il concetto di potenza e le regole per calcolarl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osce le regole relative al calcolo frazionario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osce i termini fondamentali relativi alla geometri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nosce le regole per il calcolo di perimetro, area, volume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osce la terminologia di base delle scienze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osce la terminologia di base dell’educazione tecnic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774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Saper fare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È organizzato nello studio a cas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esce a concentrarsi in classe per tempi anche lunghi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 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nde abitualmente appunti ed usa schemi per riordinare le idee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iesce a lavorare in gruppo con efficacia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È in grado di esporre oralmente un argomento di studio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È in grado di stendere una breve relazione scritta su un argomento studiato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 eseguire l’analisi logica della frase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 eseguire l’analisi del periodo di un brano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 preparare uno schema per uno scritto personale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55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È in grado di applicare regole di risoluzione di operazioni matematiche e di problemi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 impostare una proporzione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 calcolare la percentuale di un numero dato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È in grado di eseguire un disegno tecnico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È in grado di eseguire un disegno libero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È in grado di riprodurre un disegno artistico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È in grado di eseguire semplici melodie con il flauto o altro strumento musicale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È in grado di eseguire esercizi motori secondo schemi dati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3810</wp:posOffset>
                </wp:positionV>
                <wp:extent cx="6102350" cy="680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680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12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er l'insegnan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'insegnante coordinatore compila la presente scheda nell'ambito del Consiglio di Clas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5pt;height:53.6pt;mso-wrap-distance-left:9.05pt;mso-wrap-distance-right:9.05pt;mso-wrap-distance-top:0pt;mso-wrap-distance-bottom:0pt;margin-top:0.3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spacing w:before="60" w:after="12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er l'insegnant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'insegnante coordinatore compila la presente scheda nell'ambito del Consiglio di Clas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Unità 6 – Preparazione scolastica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Questionario di autovalutazion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7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229"/>
        <w:gridCol w:w="512"/>
        <w:gridCol w:w="512"/>
        <w:gridCol w:w="512"/>
        <w:gridCol w:w="513"/>
      </w:tblGrid>
      <w:tr>
        <w:trPr>
          <w:trHeight w:val="300" w:hRule="exact"/>
          <w:cantSplit w:val="true"/>
        </w:trPr>
        <w:tc>
          <w:tcPr>
            <w:tcW w:w="9774" w:type="dxa"/>
            <w:gridSpan w:val="6"/>
            <w:tcBorders/>
            <w:vAlign w:val="center"/>
          </w:tcPr>
          <w:p>
            <w:pPr>
              <w:pStyle w:val="Heading2"/>
              <w:rPr/>
            </w:pPr>
            <w:r>
              <w:rPr/>
              <w:t>Sapere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osco la classificazione relativa all’analisi grammaticale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osco la classificazione relativa all’analisi logic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osco la classificazione relativa all’analisi del periodo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o distinguere una descrizione da una argomentazione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osco la terminologia di base della stori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osco la terminologia di base della geografi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osco le regole fondamentali delle lingue straniere che sta studiando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osco e ricorda i vocaboli studiati in lingua stranier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504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osco il significato dei termini: numero relativo, numero positivo e negativo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osco le regole per eseguire un’operazione algebric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osco il concetto di potenza e le regole per calcolarl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osco le regole relative al calcolo frazionario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osco i termini fondamentali relativi alla geometri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nosco le regole per il calcolo di perimetro, area, volume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osco la terminologia di base delle scienze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osco la terminologia di base dell’educazione tecnic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774" w:type="dxa"/>
            <w:gridSpan w:val="6"/>
            <w:tcBorders/>
            <w:vAlign w:val="center"/>
          </w:tcPr>
          <w:p>
            <w:pPr>
              <w:pStyle w:val="Heading2"/>
              <w:rPr/>
            </w:pPr>
            <w:r>
              <w:rPr/>
              <w:t>Saper fare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no organizzato nello studio a cas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esco a concentrarmi in classe per tempi anche lunghi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 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ndo abitualmente appunti ed usa schemi per riordinare le idee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iesco a lavorare in gruppo con efficacia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no in grado di esporre oralmente un argomento di studio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no in grado di stendere una breve relazione scritta su un argomento studiato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 eseguire l’analisi logica della frase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 eseguire l’analisi del periodo di un brano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 preparare uno schema per uno scritto personale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no in grado di applicare regole di risoluzione di operazioni matematiche e di problemi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 impostare una proporzione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 calcolare la percentuale di un numero dato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no in grado di eseguire un disegno tecnico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no in grado di eseguire un disegno libero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no in grado di riprodurre un disegno artistico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no in grado di eseguire semplici melodie con il flauto o altro strumento musicale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no in grado di eseguire esercizi motori secondo schemi dati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45720</wp:posOffset>
                </wp:positionV>
                <wp:extent cx="6102350" cy="8712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8712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12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er l'insegnan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'insegnante conduttore dell'attività di orientamento fa compilare a ciascun alunno la presente scheda nell'ambito delle attività stes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5pt;height:68.6pt;mso-wrap-distance-left:9.05pt;mso-wrap-distance-right:9.05pt;mso-wrap-distance-top:0pt;mso-wrap-distance-bottom:0pt;margin-top:3.6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spacing w:before="60" w:after="12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er l'insegnant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'insegnante conduttore dell'attività di orientamento fa compilare a ciascun alunno la presente scheda nell'ambito delle attività stes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</w:rPr>
        <w:t>Unità 6 – Scheda A</w:t>
        <w:tab/>
        <w:tab/>
        <w:tab/>
        <w:tab/>
        <w:tab/>
        <w:tab/>
        <w:tab/>
        <w:t xml:space="preserve">   Lavoro individu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0485</wp:posOffset>
                </wp:positionH>
                <wp:positionV relativeFrom="paragraph">
                  <wp:posOffset>336550</wp:posOffset>
                </wp:positionV>
                <wp:extent cx="6206490" cy="7429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649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Conseg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 xml:space="preserve">Riporta nella seguente tabella, colorando il quadrattino corrispondente, le risposte date dagli insegnanti nel questionario di valutazion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7pt;height:58.5pt;mso-wrap-distance-left:9.05pt;mso-wrap-distance-right:9.05pt;mso-wrap-distance-top:0pt;mso-wrap-distance-bottom:0pt;margin-top:26.5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Consegn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 xml:space="preserve">Riporta nella seguente tabella, colorando il quadrattino corrispondente, le risposte date dagli insegnanti nel questionario di valutazion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962"/>
        <w:gridCol w:w="1275"/>
        <w:gridCol w:w="724"/>
        <w:gridCol w:w="725"/>
        <w:gridCol w:w="724"/>
        <w:gridCol w:w="725"/>
      </w:tblGrid>
      <w:tr>
        <w:trPr>
          <w:trHeight w:val="300" w:hRule="exact"/>
          <w:cantSplit w:val="true"/>
        </w:trPr>
        <w:tc>
          <w:tcPr>
            <w:tcW w:w="9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AREA LINGUISTICA</w:t>
            </w:r>
          </w:p>
        </w:tc>
      </w:tr>
      <w:tr>
        <w:trPr>
          <w:trHeight w:val="300" w:hRule="exact"/>
          <w:cantSplit w:val="true"/>
        </w:trPr>
        <w:tc>
          <w:tcPr>
            <w:tcW w:w="5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domande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risposte</w:t>
            </w:r>
          </w:p>
        </w:tc>
      </w:tr>
      <w:tr>
        <w:trPr>
          <w:trHeight w:val="300" w:hRule="exact"/>
          <w:cantSplit w:val="true"/>
        </w:trPr>
        <w:tc>
          <w:tcPr>
            <w:tcW w:w="5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D</w:t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sapere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onoscenza termini e concet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977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saper fare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organizzazione dello stud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esposiz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applicazione rego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962"/>
        <w:gridCol w:w="1275"/>
        <w:gridCol w:w="724"/>
        <w:gridCol w:w="725"/>
        <w:gridCol w:w="724"/>
        <w:gridCol w:w="725"/>
      </w:tblGrid>
      <w:tr>
        <w:trPr>
          <w:trHeight w:val="300" w:hRule="exact"/>
          <w:cantSplit w:val="true"/>
        </w:trPr>
        <w:tc>
          <w:tcPr>
            <w:tcW w:w="9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AREA MATEMATICA/SCIENTIFICA/TECNICA</w:t>
            </w:r>
          </w:p>
        </w:tc>
      </w:tr>
      <w:tr>
        <w:trPr>
          <w:trHeight w:val="300" w:hRule="exact"/>
          <w:cantSplit w:val="true"/>
        </w:trPr>
        <w:tc>
          <w:tcPr>
            <w:tcW w:w="5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domande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risposte</w:t>
            </w:r>
          </w:p>
        </w:tc>
      </w:tr>
      <w:tr>
        <w:trPr>
          <w:trHeight w:val="300" w:hRule="exact"/>
          <w:cantSplit w:val="true"/>
        </w:trPr>
        <w:tc>
          <w:tcPr>
            <w:tcW w:w="5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D</w:t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sapere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onoscenza termini e concet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977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saper fare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organizzazione dello stud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esposiz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applicazione rego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rPr/>
      </w:pPr>
      <w:r>
        <w:rPr>
          <w:b/>
        </w:rPr>
        <w:t>Unità 6 – Scheda B</w:t>
        <w:tab/>
        <w:tab/>
        <w:tab/>
        <w:tab/>
        <w:tab/>
        <w:tab/>
        <w:tab/>
        <w:t xml:space="preserve">   Lavoro individu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485</wp:posOffset>
                </wp:positionH>
                <wp:positionV relativeFrom="paragraph">
                  <wp:posOffset>313690</wp:posOffset>
                </wp:positionV>
                <wp:extent cx="6229350" cy="74295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Conseg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 xml:space="preserve">Riporta nella seguente tabella, colorando il quadrattino corrispondente, le risposte da te fornite nel questionario di autovalutazion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5pt;height:58.5pt;mso-wrap-distance-left:9.05pt;mso-wrap-distance-right:9.05pt;mso-wrap-distance-top:0pt;mso-wrap-distance-bottom:0pt;margin-top:24.7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Consegn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 xml:space="preserve">Riporta nella seguente tabella, colorando il quadrattino corrispondente, le risposte da te fornite nel questionario di autovalutazion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962"/>
        <w:gridCol w:w="1275"/>
        <w:gridCol w:w="724"/>
        <w:gridCol w:w="725"/>
        <w:gridCol w:w="724"/>
        <w:gridCol w:w="725"/>
      </w:tblGrid>
      <w:tr>
        <w:trPr>
          <w:trHeight w:val="300" w:hRule="exact"/>
          <w:cantSplit w:val="true"/>
        </w:trPr>
        <w:tc>
          <w:tcPr>
            <w:tcW w:w="9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AREA LINGUISTICA</w:t>
            </w:r>
          </w:p>
        </w:tc>
      </w:tr>
      <w:tr>
        <w:trPr>
          <w:trHeight w:val="300" w:hRule="exact"/>
          <w:cantSplit w:val="true"/>
        </w:trPr>
        <w:tc>
          <w:tcPr>
            <w:tcW w:w="5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domande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risposte</w:t>
            </w:r>
          </w:p>
        </w:tc>
      </w:tr>
      <w:tr>
        <w:trPr>
          <w:trHeight w:val="300" w:hRule="exact"/>
          <w:cantSplit w:val="true"/>
        </w:trPr>
        <w:tc>
          <w:tcPr>
            <w:tcW w:w="5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D</w:t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sapere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onoscenza termini e concet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977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saper fare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organizzazione dello stud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esposiz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applicazione rego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962"/>
        <w:gridCol w:w="1275"/>
        <w:gridCol w:w="724"/>
        <w:gridCol w:w="725"/>
        <w:gridCol w:w="724"/>
        <w:gridCol w:w="725"/>
      </w:tblGrid>
      <w:tr>
        <w:trPr>
          <w:trHeight w:val="300" w:hRule="exact"/>
          <w:cantSplit w:val="true"/>
        </w:trPr>
        <w:tc>
          <w:tcPr>
            <w:tcW w:w="9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AREA MATEMATICA/SCIENTIFICA/TECNICA</w:t>
            </w:r>
          </w:p>
        </w:tc>
      </w:tr>
      <w:tr>
        <w:trPr>
          <w:trHeight w:val="300" w:hRule="exact"/>
          <w:cantSplit w:val="true"/>
        </w:trPr>
        <w:tc>
          <w:tcPr>
            <w:tcW w:w="5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domande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risposte</w:t>
            </w:r>
          </w:p>
        </w:tc>
      </w:tr>
      <w:tr>
        <w:trPr>
          <w:trHeight w:val="300" w:hRule="exact"/>
          <w:cantSplit w:val="true"/>
        </w:trPr>
        <w:tc>
          <w:tcPr>
            <w:tcW w:w="5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D</w:t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sapere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onoscenza termini e concet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977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saper fare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organizzazione dello stud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esposiz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applicazione rego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8"/>
        </w:rPr>
        <w:t>Unità 6 – Scheda C</w:t>
        <w:tab/>
        <w:tab/>
        <w:tab/>
        <w:tab/>
        <w:tab/>
        <w:tab/>
        <w:tab/>
        <w:t xml:space="preserve">   Lavoro individuale</w:t>
      </w:r>
    </w:p>
    <w:p>
      <w:pPr>
        <w:pStyle w:val="Normal"/>
        <w:spacing w:before="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60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71120</wp:posOffset>
                </wp:positionV>
                <wp:extent cx="6115050" cy="796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ahoma" w:hAnsi="Tahoma" w:cs="Tahom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8"/>
                              </w:rPr>
                              <w:t>Conseg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 xml:space="preserve">Indica i punti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  <w:t>forti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 xml:space="preserve"> della tua preparazione, utilizzando le seguenti tabel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5pt;height:62.7pt;mso-wrap-distance-left:9.05pt;mso-wrap-distance-right:9.05pt;mso-wrap-distance-top:0pt;mso-wrap-distance-bottom:0pt;margin-top:5.6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Tahoma" w:hAnsi="Tahoma" w:cs="Tahoma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8"/>
                        </w:rPr>
                        <w:t>Consegn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 xml:space="preserve">Indica i punti </w:t>
                      </w: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  <w:t>forti</w:t>
                      </w:r>
                      <w:r>
                        <w:rPr>
                          <w:rFonts w:cs="Tahoma" w:ascii="Tahoma" w:hAnsi="Tahoma"/>
                          <w:sz w:val="28"/>
                        </w:rPr>
                        <w:t xml:space="preserve"> della tua preparazione, utilizzando le seguenti tabel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ti forti per gli i</w:t>
      </w:r>
      <w:r>
        <w:rPr>
          <w:rFonts w:cs="Tahoma" w:ascii="Tahoma" w:hAnsi="Tahoma"/>
          <w:b/>
          <w:sz w:val="24"/>
        </w:rPr>
        <w:t>nsegnanti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428"/>
        <w:gridCol w:w="4428"/>
      </w:tblGrid>
      <w:tr>
        <w:trPr>
          <w:trHeight w:val="400" w:hRule="exac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pe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per fare</w:t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area linguisti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area tecnico/ma-tematica</w:t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ti forti per l'</w:t>
      </w:r>
      <w:r>
        <w:rPr>
          <w:rFonts w:cs="Tahoma" w:ascii="Tahoma" w:hAnsi="Tahoma"/>
          <w:b/>
          <w:sz w:val="24"/>
        </w:rPr>
        <w:t>alunno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428"/>
        <w:gridCol w:w="4428"/>
      </w:tblGrid>
      <w:tr>
        <w:trPr>
          <w:trHeight w:val="400" w:hRule="exac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pe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per fare</w:t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area linguisti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area tecnico/ma-tematica</w:t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Unità 6 – Scheda D</w:t>
        <w:tab/>
        <w:tab/>
        <w:tab/>
        <w:tab/>
        <w:tab/>
        <w:tab/>
        <w:tab/>
        <w:t xml:space="preserve">   Lavoro individuale</w:t>
      </w:r>
    </w:p>
    <w:p>
      <w:pPr>
        <w:pStyle w:val="Normal"/>
        <w:spacing w:before="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60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71120</wp:posOffset>
                </wp:positionV>
                <wp:extent cx="6115050" cy="7848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784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ahoma" w:hAnsi="Tahoma" w:cs="Tahom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8"/>
                              </w:rPr>
                              <w:t>Conseg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 xml:space="preserve">Indica i punti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  <w:t>deboli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 xml:space="preserve"> della tua preparazione, utilizzando le seguenti tabel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5pt;height:61.8pt;mso-wrap-distance-left:9.05pt;mso-wrap-distance-right:9.05pt;mso-wrap-distance-top:0pt;mso-wrap-distance-bottom:0pt;margin-top:5.6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Tahoma" w:hAnsi="Tahoma" w:cs="Tahoma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8"/>
                        </w:rPr>
                        <w:t>Consegn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 xml:space="preserve">Indica i punti </w:t>
                      </w: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  <w:t>deboli</w:t>
                      </w:r>
                      <w:r>
                        <w:rPr>
                          <w:rFonts w:cs="Tahoma" w:ascii="Tahoma" w:hAnsi="Tahoma"/>
                          <w:sz w:val="28"/>
                        </w:rPr>
                        <w:t xml:space="preserve"> della tua preparazione, utilizzando le seguenti tabel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unti deboli per gli </w:t>
      </w:r>
      <w:r>
        <w:rPr>
          <w:rFonts w:cs="Tahoma" w:ascii="Tahoma" w:hAnsi="Tahoma"/>
          <w:b/>
          <w:sz w:val="24"/>
        </w:rPr>
        <w:t>insegnanti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428"/>
        <w:gridCol w:w="4428"/>
      </w:tblGrid>
      <w:tr>
        <w:trPr>
          <w:trHeight w:val="400" w:hRule="exac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pe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per fare</w:t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area linguisti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area tecnico/ma-temati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ti deboli per l'</w:t>
      </w:r>
      <w:r>
        <w:rPr>
          <w:rFonts w:cs="Tahoma" w:ascii="Tahoma" w:hAnsi="Tahoma"/>
          <w:b/>
          <w:sz w:val="24"/>
        </w:rPr>
        <w:t>alunno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428"/>
        <w:gridCol w:w="4428"/>
      </w:tblGrid>
      <w:tr>
        <w:trPr>
          <w:trHeight w:val="400" w:hRule="exac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pe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per fare</w:t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area linguisti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area tecnico/ma-temati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Unità 6 – Scheda E</w:t>
        <w:tab/>
        <w:tab/>
        <w:tab/>
        <w:tab/>
        <w:tab/>
        <w:tab/>
        <w:tab/>
        <w:t xml:space="preserve">   Lavoro individuale</w:t>
      </w:r>
    </w:p>
    <w:p>
      <w:pPr>
        <w:pStyle w:val="Normal"/>
        <w:spacing w:before="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60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955</wp:posOffset>
                </wp:positionH>
                <wp:positionV relativeFrom="paragraph">
                  <wp:posOffset>71120</wp:posOffset>
                </wp:positionV>
                <wp:extent cx="6115050" cy="9486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ahoma" w:hAnsi="Tahoma" w:cs="Tahom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8"/>
                              </w:rPr>
                              <w:t>Conseg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Indica i punti in cui sei d'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  <w:t>accordo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 xml:space="preserve"> con gli insegnanti e quelli in cui ti trovi i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  <w:t>disaccordo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, utilizzando le seguenti tabel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5pt;height:74.7pt;mso-wrap-distance-left:9.05pt;mso-wrap-distance-right:9.05pt;mso-wrap-distance-top:0pt;mso-wrap-distance-bottom:0pt;margin-top:5.6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Tahoma" w:hAnsi="Tahoma" w:cs="Tahoma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8"/>
                        </w:rPr>
                        <w:t>Consegn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Indica i punti in cui sei d'</w:t>
                      </w: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  <w:t>accordo</w:t>
                      </w:r>
                      <w:r>
                        <w:rPr>
                          <w:rFonts w:cs="Tahoma" w:ascii="Tahoma" w:hAnsi="Tahoma"/>
                          <w:sz w:val="28"/>
                        </w:rPr>
                        <w:t xml:space="preserve"> con gli insegnanti e quelli in cui ti trovi i </w:t>
                      </w: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  <w:t>disaccordo</w:t>
                      </w:r>
                      <w:r>
                        <w:rPr>
                          <w:rFonts w:cs="Tahoma" w:ascii="Tahoma" w:hAnsi="Tahoma"/>
                          <w:sz w:val="28"/>
                        </w:rPr>
                        <w:t>, utilizzando le seguenti tabel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unti di </w:t>
      </w:r>
      <w:r>
        <w:rPr>
          <w:rFonts w:cs="Tahoma" w:ascii="Tahoma" w:hAnsi="Tahoma"/>
          <w:b/>
          <w:sz w:val="24"/>
        </w:rPr>
        <w:t>accordo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428"/>
        <w:gridCol w:w="4428"/>
      </w:tblGrid>
      <w:tr>
        <w:trPr>
          <w:trHeight w:val="400" w:hRule="exac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pe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per fare</w:t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area linguisti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area tecnico/ma-temati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unti forti di </w:t>
      </w:r>
      <w:r>
        <w:rPr>
          <w:rFonts w:cs="Tahoma" w:ascii="Tahoma" w:hAnsi="Tahoma"/>
          <w:b/>
          <w:sz w:val="24"/>
        </w:rPr>
        <w:t>disaccordo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428"/>
        <w:gridCol w:w="4428"/>
      </w:tblGrid>
      <w:tr>
        <w:trPr>
          <w:trHeight w:val="400" w:hRule="exac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pe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per fare</w:t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area linguisti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area tecnico/ma-temati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Unità 6 – Scheda F</w:t>
        <w:tab/>
        <w:tab/>
        <w:tab/>
        <w:tab/>
        <w:tab/>
        <w:tab/>
        <w:tab/>
        <w:t>Lavoro individu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</wp:posOffset>
                </wp:positionH>
                <wp:positionV relativeFrom="paragraph">
                  <wp:posOffset>372110</wp:posOffset>
                </wp:positionV>
                <wp:extent cx="6115050" cy="833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ahoma" w:hAnsi="Tahoma" w:cs="Tahom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8"/>
                              </w:rPr>
                              <w:t>Conseg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Esprimi le tue considerazioni personali sui punti di disaccord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5pt;height:65.6pt;mso-wrap-distance-left:9.05pt;mso-wrap-distance-right:9.05pt;mso-wrap-distance-top:0pt;mso-wrap-distance-bottom:0pt;margin-top:29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Tahoma" w:hAnsi="Tahoma" w:cs="Tahoma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8"/>
                        </w:rPr>
                        <w:t>Consegn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Esprimi le tue considerazioni personali sui punti di disaccord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85</wp:posOffset>
                </wp:positionH>
                <wp:positionV relativeFrom="paragraph">
                  <wp:posOffset>30480</wp:posOffset>
                </wp:positionV>
                <wp:extent cx="6127750" cy="738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738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3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32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8"/>
                                    </w:rPr>
                                    <w:t>Foglio di lav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5pt;height:581.5pt;mso-wrap-distance-left:9.05pt;mso-wrap-distance-right:9.05pt;mso-wrap-distance-top:0pt;mso-wrap-distance-bottom:0pt;margin-top:2.4pt;mso-position-vertical-relative:text;margin-left:0.55pt;mso-position-horizontal-relative:text">
                <v:textbox>
                  <w:txbxContent>
                    <w:tbl>
                      <w:tblPr>
                        <w:tblW w:w="93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32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8"/>
                              </w:rPr>
                              <w:t>Foglio di lavoro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single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Unità 6 – Scheda G</w:t>
        <w:tab/>
        <w:tab/>
        <w:tab/>
        <w:tab/>
        <w:tab/>
        <w:tab/>
        <w:tab/>
        <w:t>Lavoro individu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85</wp:posOffset>
                </wp:positionH>
                <wp:positionV relativeFrom="paragraph">
                  <wp:posOffset>372110</wp:posOffset>
                </wp:positionV>
                <wp:extent cx="6115050" cy="833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ahoma" w:hAnsi="Tahoma" w:cs="Tahom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8"/>
                              </w:rPr>
                              <w:t>Conseg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Quali aspetti del saper e del saper fare pensi di poter migliora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5pt;height:65.6pt;mso-wrap-distance-left:9.05pt;mso-wrap-distance-right:9.05pt;mso-wrap-distance-top:0pt;mso-wrap-distance-bottom:0pt;margin-top:29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Tahoma" w:hAnsi="Tahoma" w:cs="Tahoma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8"/>
                        </w:rPr>
                        <w:t>Consegn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Quali aspetti del saper e del saper fare pensi di poter migliora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85</wp:posOffset>
                </wp:positionH>
                <wp:positionV relativeFrom="paragraph">
                  <wp:posOffset>30480</wp:posOffset>
                </wp:positionV>
                <wp:extent cx="6127750" cy="7385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738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3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32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8"/>
                                    </w:rPr>
                                    <w:t>Foglio di lav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5pt;height:581.5pt;mso-wrap-distance-left:9.05pt;mso-wrap-distance-right:9.05pt;mso-wrap-distance-top:0pt;mso-wrap-distance-bottom:0pt;margin-top:2.4pt;mso-position-vertical-relative:text;margin-left:0.55pt;mso-position-horizontal-relative:text">
                <v:textbox>
                  <w:txbxContent>
                    <w:tbl>
                      <w:tblPr>
                        <w:tblW w:w="93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32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8"/>
                              </w:rPr>
                              <w:t>Foglio di lavoro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single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Unità 6</w:t>
      <w:tab/>
      <w:tab/>
      <w:t>pag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ab/>
      <w:tab/>
      <w:t>Orientamen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9:52:00Z</dcterms:created>
  <dc:creator>Sarmede</dc:creator>
  <dc:description/>
  <cp:keywords/>
  <dc:language>en-US</dc:language>
  <cp:lastModifiedBy>Renato</cp:lastModifiedBy>
  <cp:lastPrinted>2008-10-21T14:23:00Z</cp:lastPrinted>
  <dcterms:modified xsi:type="dcterms:W3CDTF">2014-04-07T08:58:00Z</dcterms:modified>
  <cp:revision>16</cp:revision>
  <dc:subject/>
  <dc:title>Unità 6 – Caratteristiche individuali</dc:title>
</cp:coreProperties>
</file>