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à 3 – Un’ ipotesi di scelta motiv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potesi di parte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Consegna per gli alun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13665</wp:posOffset>
                </wp:positionV>
                <wp:extent cx="6216015" cy="2250440"/>
                <wp:effectExtent l="81915" t="812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22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8.95pt;width:489.4pt;height:17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400" w:before="0" w:after="120"/>
        <w:ind w:left="284" w:right="284" w:firstLine="850"/>
        <w:rPr/>
      </w:pPr>
      <w:r>
        <w:rPr>
          <w:rFonts w:cs="Tahoma" w:ascii="Tahoma" w:hAnsi="Tahoma"/>
          <w:i/>
          <w:sz w:val="32"/>
          <w:szCs w:val="32"/>
        </w:rPr>
        <w:t>Entro gennaio dovrai iscriverti ad una scuola superiore. Tenendo conto del percorso di orientamento, esprimi una prima ipotesi della scelta che intendi fare.</w:t>
      </w:r>
    </w:p>
    <w:p>
      <w:pPr>
        <w:pStyle w:val="TextBody"/>
        <w:spacing w:lineRule="exact" w:line="400"/>
        <w:ind w:left="284" w:right="284" w:firstLine="709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  <w:sz w:val="32"/>
          <w:szCs w:val="32"/>
        </w:rPr>
        <w:t xml:space="preserve"> </w:t>
      </w:r>
      <w:r>
        <w:rPr>
          <w:rFonts w:cs="Tahoma" w:ascii="Tahoma" w:hAnsi="Tahoma"/>
          <w:i/>
          <w:sz w:val="32"/>
          <w:szCs w:val="32"/>
        </w:rPr>
        <w:t>Esponi i motivi per cui vuoi iscriverti in quella scuola (criteri di scelta) e perché preferisci quella scuola rispetto ad altre.</w:t>
      </w:r>
    </w:p>
    <w:p>
      <w:pPr>
        <w:pStyle w:val="TextBody"/>
        <w:spacing w:lineRule="exact" w:line="400"/>
        <w:ind w:left="284" w:right="284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1435</wp:posOffset>
                </wp:positionV>
                <wp:extent cx="6158230" cy="160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606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9pt;height:126.5pt;mso-wrap-distance-left:9.05pt;mso-wrap-distance-right:9.05pt;mso-wrap-distance-top:0pt;mso-wrap-distance-bottom:0pt;margin-top:4.0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567" w:right="567" w:hanging="0"/>
        <w:rPr/>
      </w:pPr>
      <w:r>
        <w:rPr/>
        <w:t>Per l’insegnante</w:t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  <w:t xml:space="preserve">L’insegnante assegna il compito invitando gli alunni a svilupparne le tre par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right="567" w:hanging="360"/>
        <w:jc w:val="both"/>
        <w:rPr>
          <w:sz w:val="24"/>
        </w:rPr>
      </w:pPr>
      <w:r>
        <w:rPr>
          <w:sz w:val="24"/>
        </w:rPr>
        <w:t xml:space="preserve">la scelt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right="567" w:hanging="360"/>
        <w:jc w:val="both"/>
        <w:rPr/>
      </w:pPr>
      <w:r>
        <w:rPr>
          <w:sz w:val="24"/>
        </w:rPr>
        <w:t xml:space="preserve">i motivi della scelt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right="567" w:hanging="360"/>
        <w:jc w:val="both"/>
        <w:rPr>
          <w:sz w:val="24"/>
        </w:rPr>
      </w:pPr>
      <w:r>
        <w:rPr>
          <w:sz w:val="24"/>
        </w:rPr>
        <w:t>il perché di quella scelta rispetto ad altre possibilità.</w:t>
      </w:r>
    </w:p>
    <w:p>
      <w:pPr>
        <w:pStyle w:val="Normal"/>
        <w:ind w:left="1134" w:right="567" w:hanging="567"/>
        <w:jc w:val="both"/>
        <w:rPr>
          <w:sz w:val="24"/>
        </w:rPr>
      </w:pPr>
      <w:r>
        <w:rPr>
          <w:sz w:val="24"/>
        </w:rPr>
        <w:t>N.B. Se la scheda viene fotocopiata per gli alunni è consigliabile coprire questa part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à 3 – Un’ ipotesi di scelta motiva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otesi di partenz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Tabella di registrazione delle informazioni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per l'insegnante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386"/>
      </w:tblGrid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un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uola scelta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04140</wp:posOffset>
                </wp:positionV>
                <wp:extent cx="6151880" cy="795655"/>
                <wp:effectExtent l="1905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pt;margin-top:8.2pt;width:484.35pt;height:62.6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Heading4"/>
        <w:ind w:left="426" w:right="567" w:hanging="0"/>
        <w:rPr/>
      </w:pPr>
      <w:r>
        <w:rPr/>
        <w:t>Per l’insegnante</w:t>
      </w:r>
    </w:p>
    <w:p>
      <w:pPr>
        <w:pStyle w:val="Normal"/>
        <w:ind w:left="397" w:right="567" w:hanging="0"/>
        <w:jc w:val="both"/>
        <w:rPr>
          <w:sz w:val="24"/>
        </w:rPr>
      </w:pPr>
      <w:r>
        <w:rPr>
          <w:sz w:val="24"/>
        </w:rPr>
        <w:t>L’insegnante compila la tabella, selezionando le informazioni che gli alunni esprimono nei propri elabor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à 3 – Un’ ipotesi di scelta motiv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potesi di parte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cheda di registrazione delle informazioni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per l'alunno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ivi quale potrebbe essere la tua scelta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150495</wp:posOffset>
                </wp:positionV>
                <wp:extent cx="6136640" cy="103632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6560" cy="1036440"/>
                          <a:chOff x="0" y="0"/>
                          <a:chExt cx="6136560" cy="1036440"/>
                        </a:xfrm>
                      </wpg:grpSpPr>
                      <wps:wsp>
                        <wps:cNvSpPr/>
                        <wps:spPr>
                          <a:xfrm>
                            <a:off x="0" y="281160"/>
                            <a:ext cx="172728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UOLA SUPERI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0"/>
                            <a:ext cx="3952080" cy="103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80880"/>
                            <a:ext cx="361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704160"/>
                            <a:ext cx="361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22280"/>
                            <a:ext cx="204480" cy="263520"/>
                          </a:xfrm>
                          <a:prstGeom prst="rightArrow">
                            <a:avLst>
                              <a:gd name="adj1" fmla="val 37528"/>
                              <a:gd name="adj2" fmla="val 44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1.85pt;width:483.2pt;height:81.6pt" coordorigin="-46,237" coordsize="9664,1632">
                <v:roundrect id="shape_0" fillcolor="white" stroked="t" o:allowincell="f" style="position:absolute;left:-46;top:680;width:2719;height:8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UOLA SUPERI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3394;top:237;width:6223;height:1631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3666,837" to="9361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2,1346" to="9377,13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866;top:902;width:321;height:414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iporta i motivi della scelta (criteri di scelta)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iportata i motivi che rendono la scuola scelta la più utile per t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406650</wp:posOffset>
                </wp:positionV>
                <wp:extent cx="6122670" cy="687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687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er l'insegn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’insegnante fa compilare la scheda agli alunni, chiedendo loro di selezionare le informazioni nei propri elabora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pt;height:54.1pt;mso-wrap-distance-left:9.05pt;mso-wrap-distance-right:9.05pt;mso-wrap-distance-top:0pt;mso-wrap-distance-bottom:0pt;margin-top:189.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er l'insegnant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’insegnante fa compilare la scheda agli alunni, chiedendo loro di selezionare le informazioni nei propri elabor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3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1:00Z</dcterms:created>
  <dc:creator>Sarmede</dc:creator>
  <dc:description/>
  <cp:keywords/>
  <dc:language>en-US</dc:language>
  <cp:lastModifiedBy>Renato</cp:lastModifiedBy>
  <cp:lastPrinted>2007-11-12T08:26:00Z</cp:lastPrinted>
  <dcterms:modified xsi:type="dcterms:W3CDTF">2014-04-07T08:31:00Z</dcterms:modified>
  <cp:revision>3</cp:revision>
  <dc:subject/>
  <dc:title>Unità 6 – Caratteristiche individuali</dc:title>
</cp:coreProperties>
</file>