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  <w:t>Training sul processo decisionale: la tavola multicriteriale</w:t>
      </w:r>
    </w:p>
    <w:p>
      <w:pPr>
        <w:pStyle w:val="Heading1"/>
        <w:rPr/>
      </w:pPr>
      <w:r>
        <w:rPr/>
        <w:t>Prova individuale di verifica dell’appren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Prima di iniziare la prova, compila i tuoi dati personali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2"/>
        </w:rPr>
      </w:pPr>
      <w:r>
        <w:rPr>
          <w:sz w:val="22"/>
        </w:rPr>
        <w:t>Cognome e nome 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120" w:after="0"/>
        <w:rPr>
          <w:sz w:val="22"/>
        </w:rPr>
      </w:pPr>
      <w:r>
        <w:rPr>
          <w:sz w:val="22"/>
        </w:rPr>
        <w:t>Scuola _____________________________</w:t>
        <w:tab/>
        <w:tab/>
        <w:t>Classe ___</w:t>
        <w:tab/>
        <w:t>Data 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  <w:t>Per ciascuna domanda scegli la risposta più precisa tra quelle proposte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1_Che cos’è una </w:t>
      </w:r>
      <w:r>
        <w:rPr>
          <w:b/>
          <w:sz w:val="22"/>
        </w:rPr>
        <w:t>decisione razionale</w:t>
      </w:r>
      <w:r>
        <w:rPr>
          <w:sz w:val="22"/>
        </w:rPr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erie di calcoli con molte moltiplicazioni dove, alla fine, si sommano dei numeri.</w:t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erie di azioni che si conclude sempre con una scelta vantaggiosa per la persona che ha compiuto la decision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insieme di azioni che ha delle conseguenze positive per colui che decide.</w:t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insieme di azioni che serve per trovare l’alternativa più vantaggiosa tra varie alternativ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2_Quale è la </w:t>
      </w:r>
      <w:r>
        <w:rPr>
          <w:b/>
        </w:rPr>
        <w:t>componente fondamentale</w:t>
      </w:r>
      <w:r>
        <w:rPr/>
        <w:t xml:space="preserve"> necessaria per compiere una decisione razionale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fortun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sere molto intelligent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metodo per valutare l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iuto dei genitori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>3_Nella vita si incontrano problemi decisionali poco importanti e problemi decisionali molto importanti. Da che cosa dipende l’</w:t>
      </w:r>
      <w:r>
        <w:rPr>
          <w:b/>
        </w:rPr>
        <w:t>importanza di un problema decisionale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la fatica che si fa per risolverlo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lle conseguenze negative che derivano da una scelta sbagliata. 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 numero delle alternative tra cui dobbiamo sceglie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l’importanza delle persone che “fanno pressione” per farci decider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4_In un problema decisionale </w:t>
      </w:r>
      <w:r>
        <w:rPr>
          <w:b/>
        </w:rPr>
        <w:t>che cos’è un’alternativa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qualsiasi delle «cose» tra le quali la persona farà la sua scelt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oluzione «di riserva» se quella preferita non funzion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soluzione migliore tra tutte quelle che sono a disposizion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regola che permette di dare meno importanza alla soluzione peggior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701" w:footer="107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/>
      </w:pPr>
      <w:r>
        <w:rPr/>
        <w:t xml:space="preserve">5_In un problema decisionale </w:t>
      </w:r>
      <w:r>
        <w:rPr>
          <w:b/>
        </w:rPr>
        <w:t>che cos’è un criterio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regola che permette a colui che decide di calcolare l’«utilità attesa» più alt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cala di numeri da 1 a 3 che serve per misurare le vari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o qualsiasi degli attributi che ci permette di confrontare tra loro l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modo intelligente per pensare alle conseguenze delle varie alternativ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 xml:space="preserve">6_In una tabella multicriteriale </w:t>
      </w:r>
      <w:r>
        <w:rPr>
          <w:b/>
        </w:rPr>
        <w:t>che cos’è un peso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fatica che si fa a decidere esaminando le vari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importanza che ciascuno dei criteri ha per no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punteggio da 1 a 3 che si dà alle vari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gravità delle conseguenze negative derivanti da una scelta sbagliata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 xml:space="preserve">7_In una tabella multicriteriale cosa è necessario </w:t>
      </w:r>
      <w:r>
        <w:rPr>
          <w:b/>
        </w:rPr>
        <w:t>fare prima di attribuire i voti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viduare l’alternativa miglio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eguire i calcol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ire ciò che ci interess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bilire la scala di misura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8_In una tabella multicriteriale </w:t>
      </w:r>
      <w:r>
        <w:rPr>
          <w:b/>
        </w:rPr>
        <w:t>che cos’è un voto</w:t>
      </w:r>
      <w:r>
        <w:rPr/>
        <w:t xml:space="preserve">? 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valore che viene assegnato a ogni alternativa sulla base di un criterio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importanza che ciascuno dei criteri ha per no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punteggio da 1 a 3 che viene assegnato ai pes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lternativa migliore tra tutte quelle a disposizion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9_In una tabella multicriteriale </w:t>
      </w:r>
      <w:r>
        <w:rPr>
          <w:b/>
        </w:rPr>
        <w:t>i pesi vanno moltiplicati per</w:t>
      </w:r>
      <w:r>
        <w:rPr/>
        <w:t>: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riter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vot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utilità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10_In una tabella multicriteriale </w:t>
      </w:r>
      <w:r>
        <w:rPr>
          <w:b/>
        </w:rPr>
        <w:t>le utilità derivano da</w:t>
      </w:r>
      <w:r>
        <w:rPr/>
        <w:t>: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numero delle alternative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 interessi personal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alcoli effettuat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ò che si desidera molto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077" w:top="1701" w:footer="107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  <w:t>Training sul processo decisionale: la tavola multicriteriale</w:t>
      </w:r>
    </w:p>
    <w:p>
      <w:pPr>
        <w:pStyle w:val="Heading1"/>
        <w:rPr/>
      </w:pPr>
      <w:r>
        <w:rPr/>
        <w:t>Prova individuale di verifica dell’appren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RETTORE</w:t>
      </w:r>
    </w:p>
    <w:p>
      <w:pPr>
        <w:pStyle w:val="Normal"/>
        <w:spacing w:before="120" w:after="12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  <w:t>Per ciascuna domanda scegli la risposta più precisa tra quelle proposte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1_Che cos’è una </w:t>
      </w:r>
      <w:r>
        <w:rPr>
          <w:b/>
          <w:sz w:val="22"/>
        </w:rPr>
        <w:t>decisione razionale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erie di calcoli con molte moltiplicazioni dove, alla fine, si sommano dei numeri.</w:t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erie di azioni che si conclude sempre con una scelta vantaggiosa per la persona che ha compiuto la decision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insieme di azioni che ha delle conseguenze positive per colui che decide.</w:t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 insieme di azioni che serve per trovare l’alternativa più vantaggiosa tra varie alternativ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2_Quale è la </w:t>
      </w:r>
      <w:r>
        <w:rPr>
          <w:b/>
        </w:rPr>
        <w:t>componente fondamentale</w:t>
      </w:r>
      <w:r>
        <w:rPr/>
        <w:t xml:space="preserve"> necessaria per compiere una decisione razionale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fortun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sere molto intelligent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 metodo per valutare l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iuto dei genitori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>3_Nella vita si incontrano problemi decisionali poco importanti e problemi decisionali molto importanti. Da che cosa dipende l’</w:t>
      </w:r>
      <w:r>
        <w:rPr>
          <w:b/>
        </w:rPr>
        <w:t>importanza di un problema decisionale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la fatica che si fa per risolverlo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lle conseguenze negative che derivano da una scelta sbagliata. 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 numero delle alternative tra cui dobbiamo sceglie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l’importanza delle persone che “fanno pressione” per farci decider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4_In un problema decisionale </w:t>
      </w:r>
      <w:r>
        <w:rPr>
          <w:b/>
        </w:rPr>
        <w:t>che cos’è un’alternativa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 qualsiasi delle «cose» tra le quali la persona farà la sua scelt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oluzione «di riserva» se quella preferita non funzion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soluzione migliore tra tutte quelle che sono a disposizion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regola che permette di dare meno importanza alla soluzione peggior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077" w:top="1701" w:footer="107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/>
      </w:pPr>
      <w:r>
        <w:rPr/>
        <w:t xml:space="preserve">5_In un problema decisionale </w:t>
      </w:r>
      <w:r>
        <w:rPr>
          <w:b/>
        </w:rPr>
        <w:t>che cos’è un criterio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regola che permette a colui che decide di calcolare l’«utilità attesa» più alt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scala di numeri da 1 a 3 che serve per misurare le varie alternative.</w:t>
            </w:r>
          </w:p>
        </w:tc>
      </w:tr>
      <w:tr>
        <w:trPr>
          <w:trHeight w:val="488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o qualsiasi degli attributi che ci permette di confrontare tra loro l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modo intelligente per pensare alle conseguenze delle varie alternativ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 xml:space="preserve">6_In una tabella multicriteriale </w:t>
      </w:r>
      <w:r>
        <w:rPr>
          <w:b/>
        </w:rPr>
        <w:t>che cos’è un peso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fatica che si fa a decidere esaminando le vari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importanza che ciascuno dei criteri ha per no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punteggio da 1 a 3 che si dà alle vari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gravità delle conseguenze negative derivanti da una scelta sbagliata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 xml:space="preserve">7_In una tabella multicriteriale cosa è necessario </w:t>
      </w:r>
      <w:r>
        <w:rPr>
          <w:b/>
        </w:rPr>
        <w:t>fare prima di attribuire i voti</w:t>
      </w:r>
      <w:r>
        <w:rPr/>
        <w:t>?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viduare l’alternativa miglior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eguire i calcol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ire ciò che ci interessa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bilire la scala di misura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8_In una tabella multicriteriale </w:t>
      </w:r>
      <w:r>
        <w:rPr>
          <w:b/>
        </w:rPr>
        <w:t>che cos’è un voto</w:t>
      </w:r>
      <w:r>
        <w:rPr/>
        <w:t xml:space="preserve">? 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valore che viene assegnato a ogni alternativa sulla base di un criterio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importanza che ciascuno dei criteri ha per no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punteggio da 1 a 3 che viene assegnato ai pes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alternativa migliore tra tutte quelle a disposizione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9_In una tabella multicriteriale </w:t>
      </w:r>
      <w:r>
        <w:rPr>
          <w:b/>
        </w:rPr>
        <w:t>i pesi vanno moltiplicati per</w:t>
      </w:r>
      <w:r>
        <w:rPr/>
        <w:t>: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riter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ot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alternative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utilità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/>
        <w:t xml:space="preserve">10_In una tabella multicriteriale </w:t>
      </w:r>
      <w:r>
        <w:rPr>
          <w:b/>
        </w:rPr>
        <w:t>le utilità derivano da</w:t>
      </w:r>
      <w:r>
        <w:rPr/>
        <w:t>:</w:t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857"/>
      </w:tblGrid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 numero delle alternative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i interessi personal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calcoli effettuati.</w:t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ò che si desidera molto.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077" w:top="170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pt-BR"/>
      </w:rPr>
      <w:tab/>
      <w:tab/>
      <w:t xml:space="preserve">pa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pt-BR"/>
      </w:rPr>
      <w:tab/>
      <w:tab/>
      <w:t xml:space="preserve">pa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pt-BR"/>
      </w:rPr>
      <w:tab/>
      <w:tab/>
      <w:t xml:space="preserve">pa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pt-BR"/>
      </w:rPr>
      <w:tab/>
      <w:tab/>
      <w:t xml:space="preserve">pa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rPr/>
    </w:pPr>
    <w:r>
      <w:rPr>
        <w:rFonts w:cs="Tahoma" w:ascii="Tahoma" w:hAnsi="Tahoma"/>
        <w:sz w:val="18"/>
        <w:szCs w:val="18"/>
      </w:rPr>
      <w:t xml:space="preserve">Unità 2 – Saper applicare una strategia razionale per scegliere             </w:t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Verifica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rPr/>
    </w:pPr>
    <w:r>
      <w:rPr>
        <w:rFonts w:cs="Tahoma" w:ascii="Tahoma" w:hAnsi="Tahoma"/>
        <w:sz w:val="18"/>
        <w:szCs w:val="18"/>
      </w:rPr>
      <w:t xml:space="preserve">Unità 2 – Saper applicare una strategia razionale per scegliere             </w:t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Verifica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rPr/>
    </w:pPr>
    <w:r>
      <w:rPr>
        <w:rFonts w:cs="Tahoma" w:ascii="Tahoma" w:hAnsi="Tahoma"/>
        <w:sz w:val="18"/>
        <w:szCs w:val="18"/>
      </w:rPr>
      <w:t xml:space="preserve">Unità 2 – Saper applicare una strategia razionale per scegliere             </w:t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Verifica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rPr/>
    </w:pPr>
    <w:r>
      <w:rPr>
        <w:rFonts w:cs="Tahoma" w:ascii="Tahoma" w:hAnsi="Tahoma"/>
        <w:sz w:val="18"/>
        <w:szCs w:val="18"/>
      </w:rPr>
      <w:t xml:space="preserve">Unità 2 – Saper applicare una strategia razionale per scegliere             </w:t>
    </w:r>
    <w:r>
      <w:rPr>
        <w:rFonts w:cs="Tahoma" w:ascii="Tahoma" w:hAnsi="Tahoma"/>
        <w:i/>
        <w:sz w:val="18"/>
        <w:szCs w:val="18"/>
      </w:rPr>
      <w:t>Prendere decisioni</w:t>
    </w:r>
    <w:r>
      <w:rPr>
        <w:rFonts w:cs="Tahoma" w:ascii="Tahoma" w:hAnsi="Tahoma"/>
        <w:sz w:val="18"/>
        <w:szCs w:val="18"/>
      </w:rPr>
      <w:tab/>
    </w:r>
    <w:r>
      <w:rPr>
        <w:rFonts w:cs="Tahoma" w:ascii="Tahoma" w:hAnsi="Tahoma"/>
        <w:b/>
        <w:sz w:val="18"/>
        <w:szCs w:val="18"/>
      </w:rPr>
      <w:t>Verifica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13:00Z</dcterms:created>
  <dc:creator>Giuseppe Martini</dc:creator>
  <dc:description/>
  <cp:keywords/>
  <dc:language>en-US</dc:language>
  <cp:lastModifiedBy>dsga</cp:lastModifiedBy>
  <cp:lastPrinted>2007-10-09T12:45:00Z</cp:lastPrinted>
  <dcterms:modified xsi:type="dcterms:W3CDTF">2013-11-06T13:31:00Z</dcterms:modified>
  <cp:revision>15</cp:revision>
  <dc:subject/>
  <dc:title> </dc:title>
</cp:coreProperties>
</file>