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caletta dell’incontro 1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4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6521"/>
        <w:gridCol w:w="1010"/>
      </w:tblGrid>
      <w:tr>
        <w:trPr>
          <w:trHeight w:val="340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men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ndicazi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ut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] Presentazione del train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se il trainer non conosce la classe] Far scrivere agli alunni il proprio nome sul foglio apposito in modo da poter interagire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] Presentare l’attività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Un’attività per l’Orientamento scolastico-professionale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ndare la classe: cosa vuol dire Orientamento? Perché scolastico-professionale?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C] Presentare l’obiettivo dell’attività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Imparare ad usare una tabella multicriteriale per scegliere in modo razionale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frasi: saper usare un metodo razionale di fronte a delle decisioni difficili (es. scuola superiore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] Presentare delle indicazioni motivant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hede S1 e s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E] Presentare i passi della strategia per scegliere in modo razion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heda S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finire il criterio come un attributo, un aspetto, una caratteristica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] Presentare l’esempio di Giovanni [modeling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mpio E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umenti 1 e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trainer assume la parte di Giovanni e fa vedere come mette in pratica la strategia. Legge le locandine sui laboratori. Le parti (testi o numeri) in grassetto indicano l’elemento di novità introdotto dalla nuova sequenza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] Far eserci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rcizio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rare per i banchi e, per gli alunni in difficoltà, fare domande di comprensione sui passi della strategia. Alla fine correggere l’esercizio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] Far eserci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rcizio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e sopra (azione G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I] Assegnare i compiti per ca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g. 9 [Compiti per casa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tivare gli allievi a fare i compiti per casa. Ricordare di mettere via il foglio con il proprio nome. Dare appuntamento all’incontro successivo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120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caletta dell’incontro 2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4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6521"/>
        <w:gridCol w:w="1010"/>
      </w:tblGrid>
      <w:tr>
        <w:trPr>
          <w:trHeight w:val="340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men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dicazi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ut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] Correggere i compiti per ca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iti per cas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r rimettere il foglio con il proprio nome. Far dire a tutti gli allievi uno dei problemi segnati. Rinforzare tutte le volte che il problema è di tipo decisionale (più alternative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] Richiamare l’obiettivo e il percorso del primo incon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heda S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po aver ripreso i passi della strategia far presente agli allievi che l’incontro precedente si era concluso con la scelta del laboratorio da parte lo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1] Far eserci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rcizio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rare per i banchi e, per gli alunni in difficoltà, fare domande di comprensione sui passi della strategia. Alla fine correggere l’eserciz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2] Far eserci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rcizio 3 (completamento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re agli allievi: “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Per uscire da questa situazione di indecisione Riccardo aggiunge all’elenco il criterio </w:t>
            </w:r>
            <w:r>
              <w:rPr>
                <w:rFonts w:cs="Tahoma" w:ascii="Tahoma" w:hAnsi="Tahoma"/>
                <w:b/>
                <w:i/>
                <w:smallCaps/>
                <w:sz w:val="22"/>
                <w:szCs w:val="22"/>
              </w:rPr>
              <w:t>costo</w:t>
            </w:r>
            <w:r>
              <w:rPr>
                <w:rFonts w:cs="Tahoma" w:ascii="Tahoma" w:hAnsi="Tahoma"/>
                <w:sz w:val="22"/>
                <w:szCs w:val="22"/>
              </w:rPr>
              <w:t xml:space="preserve"> [far scrivere il nuovo criterio], 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attribuisce il voto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2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all’alternativa 1</w:t>
            </w:r>
            <w:r>
              <w:rPr>
                <w:rFonts w:cs="Tahoma" w:ascii="Tahoma" w:hAnsi="Tahoma"/>
                <w:sz w:val="22"/>
                <w:szCs w:val="22"/>
              </w:rPr>
              <w:t xml:space="preserve"> [far scrivere]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e il voto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 1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all’alternativa 2</w:t>
            </w:r>
            <w:r>
              <w:rPr>
                <w:rFonts w:cs="Tahoma" w:ascii="Tahoma" w:hAnsi="Tahoma"/>
                <w:sz w:val="22"/>
                <w:szCs w:val="22"/>
              </w:rPr>
              <w:t xml:space="preserve"> [far scrivere],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decide, infine, che per lui questo criterio ha peso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 1</w:t>
            </w:r>
            <w:r>
              <w:rPr>
                <w:rFonts w:cs="Tahoma" w:ascii="Tahoma" w:hAnsi="Tahoma"/>
                <w:sz w:val="22"/>
                <w:szCs w:val="22"/>
              </w:rPr>
              <w:t xml:space="preserve"> [far scrivere]”. Invitare gli allievi ad aggiornare i calcol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] Assegnare i compiti per ca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g. 11 [Compiti per casa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tivare gli allievi a fare i compiti per casa. Ricordare di mettere via il foglio con il proprio nome. Dare appuntamento all’incontro successivo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] Proporre la verif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a criteriale (10 item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li alunni possono consultare il fascicolo. Ritirare le verifiche. A casa tabulare le risposte nell’apposito foglio Excel e stampare gli attestat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4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60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caletta dell’incontro 3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4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6521"/>
        <w:gridCol w:w="1010"/>
      </w:tblGrid>
      <w:tr>
        <w:trPr>
          <w:trHeight w:val="340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men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dicazi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ut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] Presentare i risultati della verifica e consegnare l’attesta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r rimettere il foglio con il proprio nome. Consegnare le verifiche agli allievi e correggere insieme a loro. Man mano che si procede si può richiamare il percorso fatto negli incontri precedenti. Alla fine consegnare gli attestat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] Correggere i compiti per ca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iti per casa; tabella di pagina 12; esercizi 4a e 4b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portare sulla lavagna la tabella e chiedere agli allievi, per ciascun criterio, chi di loro lo ha individuato: riportare il totale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] Presentare il caso 1 [modeling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mpio E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trainer assume la parte di un allievo e fa vedere come compila la tabella e si pone la domanda su dove e come reperire le informazi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] Far eserci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rcizio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rare per i banchi e, per gli alunni in difficoltà, fare domande che richiamino le istruzioni da seguire. Alla fine correggere l’eserciz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] Presentare il caso 2 [modeling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mpio E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e sopra (azione C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F] Far eserci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rcizio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e sopra (azione D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G] Presentare il caso 3 [modeling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mpio E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e sopra (azione C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H] Far eserci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ercizio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e sopra (azione D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] Salutare gli alliev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olare gli allievi ad utilizzare la tabella multicriteriale per scegliere la scuola (anche con il supporto degli insegnanti e dei genitori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=SUM(ABOVE)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120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4317" w:leader="none"/>
      </w:tabs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cs="Tahoma" w:ascii="Tahoma" w:hAnsi="Tahoma"/>
        <w:sz w:val="18"/>
        <w:szCs w:val="18"/>
      </w:rPr>
      <w:tab/>
      <w:tab/>
      <w:t xml:space="preserve">pag. </w:t>
    </w:r>
    <w:r>
      <w:rPr>
        <w:rStyle w:val="PageNumber"/>
        <w:rFonts w:cs="Tahoma" w:ascii="Tahoma" w:hAnsi="Tahom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rFonts w:cs="Tahoma" w:ascii="Tahoma" w:hAnsi="Tahoma"/>
      </w:rPr>
      <w:t>1</w:t>
    </w:r>
    <w:r>
      <w:rPr>
        <w:rStyle w:val="PageNumber"/>
        <w:sz w:val="18"/>
        <w:b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4317" w:leader="none"/>
      </w:tabs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cs="Tahoma" w:ascii="Tahoma" w:hAnsi="Tahoma"/>
        <w:sz w:val="18"/>
        <w:szCs w:val="18"/>
      </w:rPr>
      <w:tab/>
      <w:tab/>
      <w:t xml:space="preserve">pag. </w:t>
    </w:r>
    <w:r>
      <w:rPr>
        <w:rStyle w:val="PageNumber"/>
        <w:rFonts w:cs="Tahoma" w:ascii="Tahoma" w:hAnsi="Tahom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rFonts w:cs="Tahoma" w:ascii="Tahoma" w:hAnsi="Tahoma"/>
      </w:rPr>
      <w:t>2</w:t>
    </w:r>
    <w:r>
      <w:rPr>
        <w:rStyle w:val="PageNumber"/>
        <w:sz w:val="18"/>
        <w:b/>
        <w:szCs w:val="18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4317" w:leader="none"/>
      </w:tabs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cs="Tahoma" w:ascii="Tahoma" w:hAnsi="Tahoma"/>
        <w:sz w:val="18"/>
        <w:szCs w:val="18"/>
      </w:rPr>
      <w:tab/>
      <w:tab/>
      <w:t xml:space="preserve">pag. </w:t>
    </w:r>
    <w:r>
      <w:rPr>
        <w:rStyle w:val="PageNumber"/>
        <w:rFonts w:cs="Tahoma" w:ascii="Tahoma" w:hAnsi="Tahom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b/>
        <w:szCs w:val="18"/>
        <w:rFonts w:cs="Tahoma" w:ascii="Tahoma" w:hAnsi="Tahoma"/>
      </w:rPr>
      <w:fldChar w:fldCharType="separate"/>
    </w:r>
    <w:r>
      <w:rPr>
        <w:rStyle w:val="PageNumber"/>
        <w:sz w:val="18"/>
        <w:b/>
        <w:szCs w:val="18"/>
        <w:rFonts w:cs="Tahoma" w:ascii="Tahoma" w:hAnsi="Tahoma"/>
      </w:rPr>
      <w:t>3</w:t>
    </w:r>
    <w:r>
      <w:rPr>
        <w:rStyle w:val="PageNumber"/>
        <w:sz w:val="18"/>
        <w:b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4819"/>
        <w:tab w:val="clear" w:pos="9638"/>
        <w:tab w:val="center" w:pos="7655" w:leader="none"/>
        <w:tab w:val="right" w:pos="14317" w:leader="none"/>
      </w:tabs>
      <w:rPr/>
    </w:pPr>
    <w:r>
      <w:rPr>
        <w:rFonts w:cs="Tahoma" w:ascii="Tahoma" w:hAnsi="Tahoma"/>
        <w:sz w:val="18"/>
        <w:szCs w:val="18"/>
      </w:rPr>
      <w:t xml:space="preserve">Unità 2 – Saper applicare una </w:t>
    </w:r>
    <w:r>
      <w:rPr>
        <w:rFonts w:cs="Tahoma" w:ascii="Tahoma" w:hAnsi="Tahoma"/>
        <w:szCs w:val="18"/>
      </w:rPr>
      <w:t>strategia</w:t>
    </w:r>
    <w:r>
      <w:rPr>
        <w:rFonts w:cs="Tahoma" w:ascii="Tahoma" w:hAnsi="Tahoma"/>
        <w:sz w:val="18"/>
        <w:szCs w:val="18"/>
      </w:rPr>
      <w:t xml:space="preserve"> razionale per scegliere</w:t>
      <w:tab/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Scalet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4819"/>
        <w:tab w:val="clear" w:pos="9638"/>
        <w:tab w:val="center" w:pos="7655" w:leader="none"/>
        <w:tab w:val="right" w:pos="14317" w:leader="none"/>
      </w:tabs>
      <w:rPr/>
    </w:pPr>
    <w:r>
      <w:rPr>
        <w:rFonts w:cs="Tahoma" w:ascii="Tahoma" w:hAnsi="Tahoma"/>
        <w:sz w:val="18"/>
        <w:szCs w:val="18"/>
      </w:rPr>
      <w:t xml:space="preserve">Unità 2 – Saper applicare una </w:t>
    </w:r>
    <w:r>
      <w:rPr>
        <w:rFonts w:cs="Tahoma" w:ascii="Tahoma" w:hAnsi="Tahoma"/>
        <w:szCs w:val="18"/>
      </w:rPr>
      <w:t>strategia</w:t>
    </w:r>
    <w:r>
      <w:rPr>
        <w:rFonts w:cs="Tahoma" w:ascii="Tahoma" w:hAnsi="Tahoma"/>
        <w:sz w:val="18"/>
        <w:szCs w:val="18"/>
      </w:rPr>
      <w:t xml:space="preserve"> razionale per scegliere</w:t>
      <w:tab/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Scalette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4819"/>
        <w:tab w:val="clear" w:pos="9638"/>
        <w:tab w:val="center" w:pos="7655" w:leader="none"/>
        <w:tab w:val="right" w:pos="14317" w:leader="none"/>
      </w:tabs>
      <w:rPr/>
    </w:pPr>
    <w:r>
      <w:rPr>
        <w:rFonts w:cs="Tahoma" w:ascii="Tahoma" w:hAnsi="Tahoma"/>
        <w:sz w:val="18"/>
        <w:szCs w:val="18"/>
      </w:rPr>
      <w:t xml:space="preserve">Unità 2 – Saper applicare una </w:t>
    </w:r>
    <w:r>
      <w:rPr>
        <w:rFonts w:cs="Tahoma" w:ascii="Tahoma" w:hAnsi="Tahoma"/>
        <w:szCs w:val="18"/>
      </w:rPr>
      <w:t>strategia</w:t>
    </w:r>
    <w:r>
      <w:rPr>
        <w:rFonts w:cs="Tahoma" w:ascii="Tahoma" w:hAnsi="Tahoma"/>
        <w:sz w:val="18"/>
        <w:szCs w:val="18"/>
      </w:rPr>
      <w:t xml:space="preserve"> razionale per scegliere</w:t>
      <w:tab/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Scalette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54:00Z</dcterms:created>
  <dc:creator>.</dc:creator>
  <dc:description/>
  <cp:keywords/>
  <dc:language>en-US</dc:language>
  <cp:lastModifiedBy>dsga</cp:lastModifiedBy>
  <cp:lastPrinted>2013-11-06T14:26:00Z</cp:lastPrinted>
  <dcterms:modified xsi:type="dcterms:W3CDTF">2013-11-06T13:26:00Z</dcterms:modified>
  <cp:revision>29</cp:revision>
  <dc:subject/>
  <dc:title>Scaletta dell’incontro 1</dc:title>
</cp:coreProperties>
</file>