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esagono di Holland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288290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335</wp:posOffset>
            </wp:positionV>
            <wp:extent cx="4229100" cy="1984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>L’esagono di Holland utilizza uno schema esagonale, con sei vertici diversi, per organizzare il mondo del lavoro. Ogni vertice dell’esagono corrisponde ad una tipologia di occupazioni con un particolare tem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--   ***   ---   ***   ---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before="0" w:after="168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Le tipologie di occupazioni: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bCs/>
        </w:rPr>
        <w:t>l’area REALISTICA [R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In generale, le persone che sono attratte dalle occupazioni realistiche tendono ad essere orientate verso lavori “meccanici”. Abbastanza spesso preferiscono un’occupazione che coinvolge l’utilizzo di macchine, strumenti o strumentazione tecnica per eseguire il lavoro. Sono di solito i tipi di individui che amano usare le mani nel proprio lavoro. Sono persone, inoltre, attive fisicamente e preferiscono occupazioni che si svolgono all’aperto e sono attratte da attività che richiedono sforzi fisic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dilizia;Arte; Riparazione; Precisione; Commercio; Agricoltura; Scienze animali; Architettura di paesaggio ecc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area INVESTIGATIVA [I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Generalmente le persone attratte dalle professioni investigative sono interessate ad esercitare lavori che prevedono un alto grado di processi analitici e di ricerc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ccupazioni in ambito scientifico (Scienze ambientali; Matematica; Fisica; Biologia; Genetica; ecc.); Occupazioni al computer (Inserimento dati; Programmazione; Analista di sistema ecc.); Occupazioni di cura della salute (Tecnico radiologo; Infermiere; Logopedista; Farmacista ecc.) ecc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area ARTISTICA [A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Generalmente le persone che sono attratte dalle professioni artistiche preferiscono un lavoro che sia non strutturato e che permetta loro di proiettare la propria creatività in ess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ubblicità; Commercio di moda; Disegno di interni; Arti visive; Prestazioni artistiche; Musica; Recitazione ecc.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area SOCIALE [S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Le persone che sono attratte da percorsi professionali sociali generalmente tendono ad essere interessate a lavori che coinvolgono la promozione della salute, l’educazione e il benessere degli altr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segnamento; Consulenza; Psicologia; Criminologia; Lavori sociali; Occupazioni religiose; Scienze bibliotecarie ecc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area INTRAPRENDENTE [E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persone che sono attratte da percorsi professionali centrati sull’intraprendenza sono motivate nello svolgimento di tali attività dalla ricerca del potere, dalla possibilità di influenzare gli altri e/o dal guadagno economic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litica; Legge; Affari ecc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68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 tipologie di occupazioni: l’area CONVENZIONALE [C]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atteristiche delle pers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Le persone che sono attratte da occupazioni convenzionali di solito amano lavori che implicano struttura, precisione, attenzione ai dettagl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mpi di professioni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Attività amministrative; Attività contabili; Elaborazione dati al computer; Stesura di documenti; Servizi finanziari ecc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rPr/>
    </w:pPr>
    <w:r>
      <w:rPr>
        <w:rFonts w:cs="Verdana" w:ascii="Verdana" w:hAnsi="Verdana"/>
        <w:sz w:val="16"/>
        <w:szCs w:val="16"/>
      </w:rPr>
      <w:t>A cura di R. Tomasella e S. Velo</w:t>
      <w:tab/>
      <w:tab/>
      <w:t xml:space="preserve">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di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rPr/>
    </w:pPr>
    <w:r>
      <w:rPr>
        <w:rFonts w:cs="Verdana" w:ascii="Verdana" w:hAnsi="Verdana"/>
        <w:sz w:val="16"/>
        <w:szCs w:val="16"/>
      </w:rPr>
      <w:t>A cura di R. Tomasella e S. Velo</w:t>
      <w:tab/>
      <w:tab/>
      <w:t xml:space="preserve">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di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Rete di Vittorio Veneto</w:t>
    </w:r>
  </w:p>
  <w:p>
    <w:pPr>
      <w:pStyle w:val="Header"/>
      <w:pBdr>
        <w:bottom w:val="single" w:sz="4" w:space="4" w:color="000000"/>
      </w:pBdr>
      <w:jc w:val="center"/>
      <w:rPr/>
    </w:pPr>
    <w:r>
      <w:rPr>
        <w:rFonts w:cs="Verdana" w:ascii="Verdana" w:hAnsi="Verdana"/>
        <w:sz w:val="16"/>
        <w:szCs w:val="16"/>
      </w:rPr>
      <w:t xml:space="preserve">Progetto – Dalla formazione personale alla formazione professionale: verso l’autoorientament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Rete di Vittorio Veneto</w:t>
    </w:r>
  </w:p>
  <w:p>
    <w:pPr>
      <w:pStyle w:val="Header"/>
      <w:pBdr>
        <w:bottom w:val="single" w:sz="4" w:space="4" w:color="000000"/>
      </w:pBdr>
      <w:jc w:val="center"/>
      <w:rPr/>
    </w:pPr>
    <w:r>
      <w:rPr>
        <w:rFonts w:cs="Verdana" w:ascii="Verdana" w:hAnsi="Verdana"/>
        <w:sz w:val="16"/>
        <w:szCs w:val="16"/>
      </w:rPr>
      <w:t xml:space="preserve">Progetto – Dalla formazione personale alla formazione professionale: verso l’autoorientament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3:00Z</dcterms:created>
  <dc:creator>Sante Velo</dc:creator>
  <dc:description/>
  <cp:keywords/>
  <dc:language>en-US</dc:language>
  <cp:lastModifiedBy>.</cp:lastModifiedBy>
  <cp:lastPrinted>2011-01-28T10:07:00Z</cp:lastPrinted>
  <dcterms:modified xsi:type="dcterms:W3CDTF">2012-03-24T10:18:00Z</dcterms:modified>
  <cp:revision>9</cp:revision>
  <dc:subject/>
  <dc:title>Le tipologie di occupazioni: l’esagono di Holland</dc:title>
</cp:coreProperties>
</file>