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Unità 1 - Il percorso di lavoro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6110</wp:posOffset>
                </wp:positionH>
                <wp:positionV relativeFrom="paragraph">
                  <wp:posOffset>120650</wp:posOffset>
                </wp:positionV>
                <wp:extent cx="1905000" cy="609600"/>
                <wp:effectExtent l="466725" t="5080" r="5715" b="5715"/>
                <wp:wrapTight wrapText="bothSides">
                  <wp:wrapPolygon edited="0">
                    <wp:start x="1930" y="7155"/>
                    <wp:lineTo x="1526" y="4478"/>
                    <wp:lineTo x="3398" y="1958"/>
                    <wp:lineTo x="5270" y="1958"/>
                    <wp:lineTo x="5861" y="1935"/>
                    <wp:lineTo x="6466" y="2205"/>
                    <wp:lineTo x="6970" y="2588"/>
                    <wp:lineTo x="7452" y="1373"/>
                    <wp:lineTo x="8338" y="630"/>
                    <wp:lineTo x="9338" y="630"/>
                    <wp:lineTo x="10001" y="675"/>
                    <wp:lineTo x="10706" y="1035"/>
                    <wp:lineTo x="11210" y="1688"/>
                    <wp:lineTo x="11570" y="630"/>
                    <wp:lineTo x="12334" y="0"/>
                    <wp:lineTo x="13147" y="0"/>
                    <wp:lineTo x="13838" y="0"/>
                    <wp:lineTo x="14472" y="450"/>
                    <wp:lineTo x="14868" y="1148"/>
                    <wp:lineTo x="15329" y="428"/>
                    <wp:lineTo x="16020" y="0"/>
                    <wp:lineTo x="16740" y="0"/>
                    <wp:lineTo x="17914" y="0"/>
                    <wp:lineTo x="18900" y="1125"/>
                    <wp:lineTo x="19116" y="2700"/>
                    <wp:lineTo x="20246" y="3150"/>
                    <wp:lineTo x="21060" y="4568"/>
                    <wp:lineTo x="21060" y="6210"/>
                    <wp:lineTo x="21060" y="6705"/>
                    <wp:lineTo x="21002" y="7200"/>
                    <wp:lineTo x="20837" y="7650"/>
                    <wp:lineTo x="21312" y="8460"/>
                    <wp:lineTo x="21607" y="9450"/>
                    <wp:lineTo x="21607" y="10463"/>
                    <wp:lineTo x="21607" y="12758"/>
                    <wp:lineTo x="20311" y="14693"/>
                    <wp:lineTo x="18655" y="15008"/>
                    <wp:lineTo x="18655" y="17213"/>
                    <wp:lineTo x="17374" y="18923"/>
                    <wp:lineTo x="15775" y="18923"/>
                    <wp:lineTo x="15221" y="18923"/>
                    <wp:lineTo x="14702" y="18720"/>
                    <wp:lineTo x="14242" y="18315"/>
                    <wp:lineTo x="13824" y="20250"/>
                    <wp:lineTo x="12492" y="21623"/>
                    <wp:lineTo x="11002" y="21623"/>
                    <wp:lineTo x="9893" y="21623"/>
                    <wp:lineTo x="8842" y="20790"/>
                    <wp:lineTo x="8208" y="19530"/>
                    <wp:lineTo x="7618" y="20003"/>
                    <wp:lineTo x="7927" y="20295"/>
                    <wp:lineTo x="6235" y="20295"/>
                    <wp:lineTo x="4846" y="20295"/>
                    <wp:lineTo x="3564" y="19283"/>
                    <wp:lineTo x="2894" y="17640"/>
                    <wp:lineTo x="1296" y="17618"/>
                    <wp:lineTo x="475" y="16313"/>
                    <wp:lineTo x="475" y="14670"/>
                    <wp:lineTo x="475" y="13905"/>
                    <wp:lineTo x="684" y="13208"/>
                    <wp:lineTo x="1066" y="12645"/>
                    <wp:lineTo x="374" y="12173"/>
                    <wp:lineTo x="0" y="11205"/>
                    <wp:lineTo x="0" y="10125"/>
                    <wp:lineTo x="0" y="8595"/>
                    <wp:lineTo x="835" y="7335"/>
                    <wp:lineTo x="1930" y="7155"/>
                    <wp:lineTo x="1930" y="7155"/>
                    <wp:lineTo x="1930" y="7155"/>
                    <wp:lineTo x="1944" y="7403"/>
                    <wp:lineTo x="2038" y="7695"/>
                    <wp:lineTo x="2088" y="7920"/>
                    <wp:lineTo x="6970" y="2588"/>
                    <wp:lineTo x="7200" y="2790"/>
                    <wp:lineTo x="7481" y="3038"/>
                    <wp:lineTo x="7668" y="3308"/>
                    <wp:lineTo x="11210" y="1688"/>
                    <wp:lineTo x="11131" y="1890"/>
                    <wp:lineTo x="11081" y="2160"/>
                    <wp:lineTo x="11030" y="2385"/>
                    <wp:lineTo x="14868" y="1148"/>
                    <wp:lineTo x="14724" y="1395"/>
                    <wp:lineTo x="14645" y="1710"/>
                    <wp:lineTo x="14544" y="2003"/>
                    <wp:lineTo x="19116" y="2700"/>
                    <wp:lineTo x="19130" y="2880"/>
                    <wp:lineTo x="19231" y="3285"/>
                    <wp:lineTo x="19195" y="3375"/>
                    <wp:lineTo x="20837" y="7650"/>
                    <wp:lineTo x="20664" y="8168"/>
                    <wp:lineTo x="20434" y="8618"/>
                    <wp:lineTo x="20110" y="8978"/>
                    <wp:lineTo x="18662" y="15008"/>
                    <wp:lineTo x="18742" y="14198"/>
                    <wp:lineTo x="18281" y="12195"/>
                    <wp:lineTo x="16999" y="11453"/>
                    <wp:lineTo x="14242" y="18315"/>
                    <wp:lineTo x="14321" y="17978"/>
                    <wp:lineTo x="14350" y="17685"/>
                    <wp:lineTo x="14371" y="17370"/>
                    <wp:lineTo x="8222" y="19530"/>
                    <wp:lineTo x="8057" y="19260"/>
                    <wp:lineTo x="7956" y="18968"/>
                    <wp:lineTo x="7862" y="18653"/>
                    <wp:lineTo x="2894" y="17640"/>
                    <wp:lineTo x="3089" y="17618"/>
                    <wp:lineTo x="3276" y="17550"/>
                    <wp:lineTo x="3456" y="17460"/>
                    <wp:lineTo x="1066" y="12645"/>
                    <wp:lineTo x="1397" y="12893"/>
                    <wp:lineTo x="1778" y="13140"/>
                    <wp:lineTo x="2326" y="13050"/>
                    <wp:lineTo x="1525" y="14585"/>
                    <wp:lineTo x="1525" y="14901"/>
                    <wp:lineTo x="1441" y="15212"/>
                    <wp:lineTo x="1283" y="15486"/>
                    <wp:lineTo x="1125" y="15760"/>
                    <wp:lineTo x="898" y="15987"/>
                    <wp:lineTo x="624" y="16146"/>
                    <wp:lineTo x="350" y="16304"/>
                    <wp:lineTo x="40" y="16387"/>
                    <wp:lineTo x="-276" y="16387"/>
                    <wp:lineTo x="-592" y="16387"/>
                    <wp:lineTo x="-903" y="16304"/>
                    <wp:lineTo x="-1176" y="16146"/>
                    <wp:lineTo x="-1450" y="15987"/>
                    <wp:lineTo x="-1677" y="15760"/>
                    <wp:lineTo x="-1835" y="15486"/>
                    <wp:lineTo x="-1993" y="15212"/>
                    <wp:lineTo x="-2077" y="14901"/>
                    <wp:lineTo x="-2077" y="14585"/>
                    <wp:lineTo x="-2077" y="14269"/>
                    <wp:lineTo x="-1993" y="13958"/>
                    <wp:lineTo x="-1835" y="13684"/>
                    <wp:lineTo x="-1677" y="13410"/>
                    <wp:lineTo x="-1450" y="13183"/>
                    <wp:lineTo x="-1176" y="13025"/>
                    <wp:lineTo x="-903" y="12867"/>
                    <wp:lineTo x="-592" y="12783"/>
                    <wp:lineTo x="-276" y="12783"/>
                    <wp:lineTo x="40" y="12783"/>
                    <wp:lineTo x="350" y="12867"/>
                    <wp:lineTo x="624" y="13025"/>
                    <wp:lineTo x="898" y="13183"/>
                    <wp:lineTo x="1125" y="13410"/>
                    <wp:lineTo x="1283" y="13684"/>
                    <wp:lineTo x="1441" y="13958"/>
                    <wp:lineTo x="1525" y="14269"/>
                    <wp:lineTo x="1525" y="14585"/>
                    <wp:lineTo x="1525" y="14585"/>
                    <wp:lineTo x="-1633" y="15456"/>
                    <wp:lineTo x="-1633" y="15667"/>
                    <wp:lineTo x="-1688" y="15874"/>
                    <wp:lineTo x="-1793" y="16057"/>
                    <wp:lineTo x="-1899" y="16239"/>
                    <wp:lineTo x="-2050" y="16391"/>
                    <wp:lineTo x="-2233" y="16496"/>
                    <wp:lineTo x="-2415" y="16602"/>
                    <wp:lineTo x="-2622" y="16657"/>
                    <wp:lineTo x="-2833" y="16657"/>
                    <wp:lineTo x="-3044" y="16657"/>
                    <wp:lineTo x="-3251" y="16602"/>
                    <wp:lineTo x="-3433" y="16496"/>
                    <wp:lineTo x="-3616" y="16391"/>
                    <wp:lineTo x="-3767" y="16239"/>
                    <wp:lineTo x="-3873" y="16057"/>
                    <wp:lineTo x="-3978" y="15874"/>
                    <wp:lineTo x="-4033" y="15667"/>
                    <wp:lineTo x="-4033" y="15456"/>
                    <wp:lineTo x="-4033" y="15245"/>
                    <wp:lineTo x="-3978" y="15038"/>
                    <wp:lineTo x="-3873" y="14855"/>
                    <wp:lineTo x="-3767" y="14673"/>
                    <wp:lineTo x="-3616" y="14521"/>
                    <wp:lineTo x="-3433" y="14416"/>
                    <wp:lineTo x="-3251" y="14310"/>
                    <wp:lineTo x="-3044" y="14255"/>
                    <wp:lineTo x="-2833" y="14255"/>
                    <wp:lineTo x="-2622" y="14255"/>
                    <wp:lineTo x="-2415" y="14310"/>
                    <wp:lineTo x="-2233" y="14416"/>
                    <wp:lineTo x="-2050" y="14521"/>
                    <wp:lineTo x="-1899" y="14673"/>
                    <wp:lineTo x="-1793" y="14855"/>
                    <wp:lineTo x="-1688" y="15038"/>
                    <wp:lineTo x="-1633" y="15245"/>
                    <wp:lineTo x="-1633" y="15456"/>
                    <wp:lineTo x="-1633" y="15456"/>
                    <wp:lineTo x="-3837" y="16037"/>
                    <wp:lineTo x="-3837" y="16160"/>
                    <wp:lineTo x="-3870" y="16281"/>
                    <wp:lineTo x="-3931" y="16387"/>
                    <wp:lineTo x="-3993" y="16494"/>
                    <wp:lineTo x="-4081" y="16582"/>
                    <wp:lineTo x="-4187" y="16644"/>
                    <wp:lineTo x="-4294" y="16705"/>
                    <wp:lineTo x="-4415" y="16737"/>
                    <wp:lineTo x="-4538" y="16737"/>
                    <wp:lineTo x="-4660" y="16737"/>
                    <wp:lineTo x="-4781" y="16705"/>
                    <wp:lineTo x="-4888" y="16644"/>
                    <wp:lineTo x="-4994" y="16582"/>
                    <wp:lineTo x="-5082" y="16494"/>
                    <wp:lineTo x="-5144" y="16387"/>
                    <wp:lineTo x="-5205" y="16281"/>
                    <wp:lineTo x="-5238" y="16160"/>
                    <wp:lineTo x="-5238" y="16037"/>
                    <wp:lineTo x="-5238" y="15914"/>
                    <wp:lineTo x="-5205" y="15793"/>
                    <wp:lineTo x="-5144" y="15686"/>
                    <wp:lineTo x="-5082" y="15580"/>
                    <wp:lineTo x="-4994" y="15491"/>
                    <wp:lineTo x="-4888" y="15430"/>
                    <wp:lineTo x="-4781" y="15368"/>
                    <wp:lineTo x="-4660" y="15336"/>
                    <wp:lineTo x="-4538" y="15336"/>
                    <wp:lineTo x="-4415" y="15336"/>
                    <wp:lineTo x="-4294" y="15368"/>
                    <wp:lineTo x="-4187" y="15430"/>
                    <wp:lineTo x="-4081" y="15491"/>
                    <wp:lineTo x="-3993" y="15580"/>
                    <wp:lineTo x="-3931" y="15686"/>
                    <wp:lineTo x="-3870" y="15793"/>
                    <wp:lineTo x="-3837" y="15914"/>
                    <wp:lineTo x="-3837" y="16037"/>
                    <wp:lineTo x="-3837" y="1603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9480"/>
                        </a:xfrm>
                        <a:prstGeom prst="cloudCallout">
                          <a:avLst>
                            <a:gd name="adj1" fmla="val -71000"/>
                            <a:gd name="adj2" fmla="val 2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sa  devo sapere per sceglie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pt;margin-top:9.5pt;width:149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sa  devo sapere per sceglie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-58420</wp:posOffset>
                </wp:positionV>
                <wp:extent cx="914400" cy="609600"/>
                <wp:effectExtent l="434975" t="5080" r="5715" b="5715"/>
                <wp:wrapTight wrapText="bothSides">
                  <wp:wrapPolygon edited="0">
                    <wp:start x="1920" y="7155"/>
                    <wp:lineTo x="1530" y="4478"/>
                    <wp:lineTo x="3390" y="1958"/>
                    <wp:lineTo x="5265" y="1958"/>
                    <wp:lineTo x="5850" y="1935"/>
                    <wp:lineTo x="6465" y="2205"/>
                    <wp:lineTo x="6960" y="2588"/>
                    <wp:lineTo x="7455" y="1373"/>
                    <wp:lineTo x="8340" y="630"/>
                    <wp:lineTo x="9345" y="630"/>
                    <wp:lineTo x="10005" y="675"/>
                    <wp:lineTo x="10710" y="1035"/>
                    <wp:lineTo x="11205" y="1688"/>
                    <wp:lineTo x="11565" y="630"/>
                    <wp:lineTo x="12330" y="0"/>
                    <wp:lineTo x="13155" y="0"/>
                    <wp:lineTo x="13845" y="0"/>
                    <wp:lineTo x="14475" y="450"/>
                    <wp:lineTo x="14880" y="1148"/>
                    <wp:lineTo x="15330" y="428"/>
                    <wp:lineTo x="16020" y="0"/>
                    <wp:lineTo x="16740" y="0"/>
                    <wp:lineTo x="17910" y="0"/>
                    <wp:lineTo x="18900" y="1125"/>
                    <wp:lineTo x="19110" y="2700"/>
                    <wp:lineTo x="20250" y="3150"/>
                    <wp:lineTo x="21060" y="4568"/>
                    <wp:lineTo x="21060" y="6210"/>
                    <wp:lineTo x="21060" y="6705"/>
                    <wp:lineTo x="21000" y="7200"/>
                    <wp:lineTo x="20835" y="7650"/>
                    <wp:lineTo x="21315" y="8460"/>
                    <wp:lineTo x="21615" y="9450"/>
                    <wp:lineTo x="21615" y="10463"/>
                    <wp:lineTo x="21615" y="12758"/>
                    <wp:lineTo x="20310" y="14693"/>
                    <wp:lineTo x="18660" y="15008"/>
                    <wp:lineTo x="18660" y="17213"/>
                    <wp:lineTo x="17370" y="18923"/>
                    <wp:lineTo x="15780" y="18923"/>
                    <wp:lineTo x="15225" y="18923"/>
                    <wp:lineTo x="14700" y="18720"/>
                    <wp:lineTo x="14235" y="18315"/>
                    <wp:lineTo x="13815" y="20250"/>
                    <wp:lineTo x="12495" y="21623"/>
                    <wp:lineTo x="10995" y="21623"/>
                    <wp:lineTo x="9885" y="21623"/>
                    <wp:lineTo x="8835" y="20790"/>
                    <wp:lineTo x="8205" y="19530"/>
                    <wp:lineTo x="7620" y="20003"/>
                    <wp:lineTo x="7935" y="20295"/>
                    <wp:lineTo x="6240" y="20295"/>
                    <wp:lineTo x="4845" y="20295"/>
                    <wp:lineTo x="3570" y="19283"/>
                    <wp:lineTo x="2895" y="17640"/>
                    <wp:lineTo x="1290" y="17618"/>
                    <wp:lineTo x="480" y="16313"/>
                    <wp:lineTo x="480" y="14670"/>
                    <wp:lineTo x="480" y="13905"/>
                    <wp:lineTo x="690" y="13208"/>
                    <wp:lineTo x="1065" y="12645"/>
                    <wp:lineTo x="375" y="12173"/>
                    <wp:lineTo x="0" y="11205"/>
                    <wp:lineTo x="0" y="10125"/>
                    <wp:lineTo x="0" y="8595"/>
                    <wp:lineTo x="840" y="7335"/>
                    <wp:lineTo x="1920" y="7155"/>
                    <wp:lineTo x="1920" y="7155"/>
                    <wp:lineTo x="1920" y="7155"/>
                    <wp:lineTo x="1950" y="7403"/>
                    <wp:lineTo x="2040" y="7695"/>
                    <wp:lineTo x="2085" y="7920"/>
                    <wp:lineTo x="6960" y="2588"/>
                    <wp:lineTo x="7200" y="2790"/>
                    <wp:lineTo x="7485" y="3038"/>
                    <wp:lineTo x="7665" y="3308"/>
                    <wp:lineTo x="11205" y="1688"/>
                    <wp:lineTo x="11130" y="1890"/>
                    <wp:lineTo x="11085" y="2160"/>
                    <wp:lineTo x="11025" y="2385"/>
                    <wp:lineTo x="14880" y="1148"/>
                    <wp:lineTo x="14730" y="1395"/>
                    <wp:lineTo x="14640" y="1710"/>
                    <wp:lineTo x="14550" y="2003"/>
                    <wp:lineTo x="19110" y="2700"/>
                    <wp:lineTo x="19140" y="2880"/>
                    <wp:lineTo x="19230" y="3285"/>
                    <wp:lineTo x="19200" y="3375"/>
                    <wp:lineTo x="20835" y="7650"/>
                    <wp:lineTo x="20670" y="8168"/>
                    <wp:lineTo x="20430" y="8618"/>
                    <wp:lineTo x="20115" y="8978"/>
                    <wp:lineTo x="18660" y="15008"/>
                    <wp:lineTo x="18750" y="14198"/>
                    <wp:lineTo x="18285" y="12195"/>
                    <wp:lineTo x="17010" y="11453"/>
                    <wp:lineTo x="14235" y="18315"/>
                    <wp:lineTo x="14325" y="17978"/>
                    <wp:lineTo x="14355" y="17685"/>
                    <wp:lineTo x="14370" y="17370"/>
                    <wp:lineTo x="8220" y="19530"/>
                    <wp:lineTo x="8055" y="19260"/>
                    <wp:lineTo x="7965" y="18968"/>
                    <wp:lineTo x="7860" y="18653"/>
                    <wp:lineTo x="2895" y="17640"/>
                    <wp:lineTo x="3090" y="17618"/>
                    <wp:lineTo x="3270" y="17550"/>
                    <wp:lineTo x="3450" y="17460"/>
                    <wp:lineTo x="1065" y="12645"/>
                    <wp:lineTo x="1395" y="12893"/>
                    <wp:lineTo x="1770" y="13140"/>
                    <wp:lineTo x="2325" y="13050"/>
                    <wp:lineTo x="-251" y="14127"/>
                    <wp:lineTo x="-251" y="14444"/>
                    <wp:lineTo x="-334" y="14754"/>
                    <wp:lineTo x="-492" y="15028"/>
                    <wp:lineTo x="-650" y="15302"/>
                    <wp:lineTo x="-878" y="15530"/>
                    <wp:lineTo x="-1151" y="15688"/>
                    <wp:lineTo x="-1425" y="15846"/>
                    <wp:lineTo x="-1736" y="15929"/>
                    <wp:lineTo x="-2052" y="15929"/>
                    <wp:lineTo x="-2368" y="15929"/>
                    <wp:lineTo x="-2679" y="15846"/>
                    <wp:lineTo x="-2953" y="15688"/>
                    <wp:lineTo x="-3226" y="15530"/>
                    <wp:lineTo x="-3454" y="15302"/>
                    <wp:lineTo x="-3612" y="15028"/>
                    <wp:lineTo x="-3770" y="14754"/>
                    <wp:lineTo x="-3853" y="14444"/>
                    <wp:lineTo x="-3853" y="14127"/>
                    <wp:lineTo x="-3853" y="13811"/>
                    <wp:lineTo x="-3770" y="13500"/>
                    <wp:lineTo x="-3612" y="13226"/>
                    <wp:lineTo x="-3454" y="12952"/>
                    <wp:lineTo x="-3226" y="12725"/>
                    <wp:lineTo x="-2953" y="12567"/>
                    <wp:lineTo x="-2679" y="12409"/>
                    <wp:lineTo x="-2368" y="12325"/>
                    <wp:lineTo x="-2052" y="12325"/>
                    <wp:lineTo x="-1736" y="12325"/>
                    <wp:lineTo x="-1425" y="12409"/>
                    <wp:lineTo x="-1151" y="12567"/>
                    <wp:lineTo x="-878" y="12725"/>
                    <wp:lineTo x="-650" y="12952"/>
                    <wp:lineTo x="-492" y="13226"/>
                    <wp:lineTo x="-334" y="13500"/>
                    <wp:lineTo x="-251" y="13811"/>
                    <wp:lineTo x="-251" y="14127"/>
                    <wp:lineTo x="-251" y="14127"/>
                    <wp:lineTo x="-4990" y="15194"/>
                    <wp:lineTo x="-4990" y="15405"/>
                    <wp:lineTo x="-5045" y="15612"/>
                    <wp:lineTo x="-5150" y="15795"/>
                    <wp:lineTo x="-5256" y="15978"/>
                    <wp:lineTo x="-5407" y="16129"/>
                    <wp:lineTo x="-5590" y="16235"/>
                    <wp:lineTo x="-5772" y="16340"/>
                    <wp:lineTo x="-5980" y="16396"/>
                    <wp:lineTo x="-6190" y="16396"/>
                    <wp:lineTo x="-6401" y="16396"/>
                    <wp:lineTo x="-6608" y="16340"/>
                    <wp:lineTo x="-6791" y="16235"/>
                    <wp:lineTo x="-6973" y="16129"/>
                    <wp:lineTo x="-7125" y="15978"/>
                    <wp:lineTo x="-7230" y="15795"/>
                    <wp:lineTo x="-7336" y="15612"/>
                    <wp:lineTo x="-7391" y="15405"/>
                    <wp:lineTo x="-7391" y="15194"/>
                    <wp:lineTo x="-7391" y="14984"/>
                    <wp:lineTo x="-7336" y="14776"/>
                    <wp:lineTo x="-7230" y="14594"/>
                    <wp:lineTo x="-7125" y="14411"/>
                    <wp:lineTo x="-6973" y="14260"/>
                    <wp:lineTo x="-6791" y="14154"/>
                    <wp:lineTo x="-6608" y="14049"/>
                    <wp:lineTo x="-6401" y="13993"/>
                    <wp:lineTo x="-6190" y="13993"/>
                    <wp:lineTo x="-5980" y="13993"/>
                    <wp:lineTo x="-5772" y="14049"/>
                    <wp:lineTo x="-5590" y="14154"/>
                    <wp:lineTo x="-5407" y="14260"/>
                    <wp:lineTo x="-5256" y="14411"/>
                    <wp:lineTo x="-5150" y="14594"/>
                    <wp:lineTo x="-5045" y="14776"/>
                    <wp:lineTo x="-4990" y="14984"/>
                    <wp:lineTo x="-4990" y="15194"/>
                    <wp:lineTo x="-4990" y="15194"/>
                    <wp:lineTo x="-8756" y="16037"/>
                    <wp:lineTo x="-8756" y="16160"/>
                    <wp:lineTo x="-8788" y="16281"/>
                    <wp:lineTo x="-8850" y="16387"/>
                    <wp:lineTo x="-8911" y="16494"/>
                    <wp:lineTo x="-9000" y="16582"/>
                    <wp:lineTo x="-9106" y="16644"/>
                    <wp:lineTo x="-9213" y="16705"/>
                    <wp:lineTo x="-9334" y="16737"/>
                    <wp:lineTo x="-9457" y="16737"/>
                    <wp:lineTo x="-9580" y="16737"/>
                    <wp:lineTo x="-9700" y="16705"/>
                    <wp:lineTo x="-9807" y="16644"/>
                    <wp:lineTo x="-9913" y="16582"/>
                    <wp:lineTo x="-10002" y="16494"/>
                    <wp:lineTo x="-10063" y="16387"/>
                    <wp:lineTo x="-10125" y="16281"/>
                    <wp:lineTo x="-10157" y="16160"/>
                    <wp:lineTo x="-10157" y="16037"/>
                    <wp:lineTo x="-10157" y="15914"/>
                    <wp:lineTo x="-10125" y="15793"/>
                    <wp:lineTo x="-10063" y="15686"/>
                    <wp:lineTo x="-10002" y="15580"/>
                    <wp:lineTo x="-9913" y="15491"/>
                    <wp:lineTo x="-9807" y="15430"/>
                    <wp:lineTo x="-9700" y="15368"/>
                    <wp:lineTo x="-9580" y="15336"/>
                    <wp:lineTo x="-9457" y="15336"/>
                    <wp:lineTo x="-9334" y="15336"/>
                    <wp:lineTo x="-9213" y="15368"/>
                    <wp:lineTo x="-9106" y="15430"/>
                    <wp:lineTo x="-9000" y="15491"/>
                    <wp:lineTo x="-8911" y="15580"/>
                    <wp:lineTo x="-8850" y="15686"/>
                    <wp:lineTo x="-8788" y="15793"/>
                    <wp:lineTo x="-8756" y="15914"/>
                    <wp:lineTo x="-8756" y="16037"/>
                    <wp:lineTo x="-8756" y="1603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93750"/>
                            <a:gd name="adj2" fmla="val 2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sa farem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pt;margin-top:-4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sa farem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6110</wp:posOffset>
                </wp:positionH>
                <wp:positionV relativeFrom="paragraph">
                  <wp:posOffset>1135380</wp:posOffset>
                </wp:positionV>
                <wp:extent cx="1659255" cy="257175"/>
                <wp:effectExtent l="8255" t="10795" r="7620" b="10160"/>
                <wp:wrapTight wrapText="bothSides">
                  <wp:wrapPolygon edited="0">
                    <wp:start x="-4" y="10800"/>
                    <wp:lineTo x="2071" y="-27"/>
                    <wp:lineTo x="2071" y="6373"/>
                    <wp:lineTo x="19521" y="6373"/>
                    <wp:lineTo x="19521" y="-27"/>
                    <wp:lineTo x="21604" y="10800"/>
                    <wp:lineTo x="19521" y="21627"/>
                    <wp:lineTo x="19521" y="15173"/>
                    <wp:lineTo x="2071" y="15173"/>
                    <wp:lineTo x="2071" y="21627"/>
                    <wp:lineTo x="-4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257040"/>
                        </a:xfrm>
                        <a:prstGeom prst="leftRightArrow">
                          <a:avLst>
                            <a:gd name="adj1" fmla="val 40704"/>
                            <a:gd name="adj2" fmla="val 620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9.3pt;margin-top:89.4pt;width:130.6pt;height:20.2pt;mso-wrap-style:none;v-text-anchor:middle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4605</wp:posOffset>
                </wp:positionH>
                <wp:positionV relativeFrom="paragraph">
                  <wp:posOffset>1389380</wp:posOffset>
                </wp:positionV>
                <wp:extent cx="320040" cy="418465"/>
                <wp:effectExtent l="24765" t="5715" r="25400" b="5715"/>
                <wp:wrapTight wrapText="bothSides">
                  <wp:wrapPolygon edited="0">
                    <wp:start x="5357" y="-16"/>
                    <wp:lineTo x="5357" y="18240"/>
                    <wp:lineTo x="0" y="18240"/>
                    <wp:lineTo x="10800" y="21616"/>
                    <wp:lineTo x="21643" y="18240"/>
                    <wp:lineTo x="16243" y="18240"/>
                    <wp:lineTo x="16243" y="-16"/>
                    <wp:lineTo x="5357" y="-1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18320"/>
                        </a:xfrm>
                        <a:prstGeom prst="downArrow">
                          <a:avLst>
                            <a:gd name="adj1" fmla="val 50120"/>
                            <a:gd name="adj2" fmla="val 20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1.15pt;margin-top:109.4pt;width:25.15pt;height:32.9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897255</wp:posOffset>
                </wp:positionV>
                <wp:extent cx="1263650" cy="717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percorso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70.6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percorso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9185</wp:posOffset>
                </wp:positionH>
                <wp:positionV relativeFrom="paragraph">
                  <wp:posOffset>897255</wp:posOffset>
                </wp:positionV>
                <wp:extent cx="1276350" cy="717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processo di sce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5pt;mso-wrap-distance-left:9.05pt;mso-wrap-distance-right:9.05pt;mso-wrap-distance-top:0pt;mso-wrap-distance-bottom:0pt;margin-top:70.65pt;mso-position-vertical-relative:text;margin-left:286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processo di sc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10</wp:posOffset>
                </wp:positionH>
                <wp:positionV relativeFrom="paragraph">
                  <wp:posOffset>208280</wp:posOffset>
                </wp:positionV>
                <wp:extent cx="576580" cy="755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pt;height:52.2pt" filled="f" o:ole="">
                                  <v:imagedata r:id="rId3" o:title=""/>
                                </v:shape>
                                <o:OLEObject Type="Embed" ProgID="" ShapeID="ole_rId2" DrawAspect="Content" ObjectID="_18626216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16.4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pt;height:52.2pt" filled="f" o:ole="">
                            <v:imagedata r:id="rId5" o:title=""/>
                          </v:shape>
                          <o:OLEObject Type="Embed" ProgID="" ShapeID="ole_rId4" DrawAspect="Content" ObjectID="_20251844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6010</wp:posOffset>
                </wp:positionH>
                <wp:positionV relativeFrom="paragraph">
                  <wp:posOffset>208280</wp:posOffset>
                </wp:positionV>
                <wp:extent cx="576580" cy="755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pt;height:52.2pt" filled="f" o:ole="">
                                  <v:imagedata r:id="rId7" o:title=""/>
                                </v:shape>
                                <o:OLEObject Type="Embed" ProgID="" ShapeID="ole_rId6" DrawAspect="Content" ObjectID="_12204860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16.4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pt;height:52.2pt" filled="f" o:ole="">
                            <v:imagedata r:id="rId9" o:title=""/>
                          </v:shape>
                          <o:OLEObject Type="Embed" ProgID="" ShapeID="ole_rId8" DrawAspect="Content" ObjectID="_18721160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6300</wp:posOffset>
                </wp:positionH>
                <wp:positionV relativeFrom="paragraph">
                  <wp:posOffset>78740</wp:posOffset>
                </wp:positionV>
                <wp:extent cx="1263650" cy="717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sistema scolas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6.2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sistema scola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4765</wp:posOffset>
                </wp:positionH>
                <wp:positionV relativeFrom="paragraph">
                  <wp:posOffset>17145</wp:posOffset>
                </wp:positionV>
                <wp:extent cx="295275" cy="430530"/>
                <wp:effectExtent l="15875" t="5080" r="1524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30560"/>
                        </a:xfrm>
                        <a:prstGeom prst="downArrow">
                          <a:avLst>
                            <a:gd name="adj1" fmla="val 50000"/>
                            <a:gd name="adj2" fmla="val 36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95pt;margin-top:1.35pt;width:23.2pt;height:3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3310</wp:posOffset>
                </wp:positionH>
                <wp:positionV relativeFrom="paragraph">
                  <wp:posOffset>141605</wp:posOffset>
                </wp:positionV>
                <wp:extent cx="1168400" cy="393700"/>
                <wp:effectExtent l="506730" t="5080" r="5715" b="280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93840"/>
                        </a:xfrm>
                        <a:prstGeom prst="cloudCallout">
                          <a:avLst>
                            <a:gd name="adj1" fmla="val -89675"/>
                            <a:gd name="adj2" fmla="val 116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e so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11.15pt;width:91.95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e so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0010</wp:posOffset>
                </wp:positionH>
                <wp:positionV relativeFrom="paragraph">
                  <wp:posOffset>598805</wp:posOffset>
                </wp:positionV>
                <wp:extent cx="1066800" cy="342900"/>
                <wp:effectExtent l="79565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cloudCallout">
                          <a:avLst>
                            <a:gd name="adj1" fmla="val -120833"/>
                            <a:gd name="adj2" fmla="val 3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.......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47.15pt;width:8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.......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0610</wp:posOffset>
                </wp:positionH>
                <wp:positionV relativeFrom="paragraph">
                  <wp:posOffset>89535</wp:posOffset>
                </wp:positionV>
                <wp:extent cx="1193800" cy="444500"/>
                <wp:effectExtent l="5080" t="5080" r="5715" b="914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44600"/>
                        </a:xfrm>
                        <a:prstGeom prst="cloudCallout">
                          <a:avLst>
                            <a:gd name="adj1" fmla="val 532"/>
                            <a:gd name="adj2" fmla="val 65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uali so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7.05pt;width:93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Quali so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0585</wp:posOffset>
                </wp:positionH>
                <wp:positionV relativeFrom="paragraph">
                  <wp:posOffset>96520</wp:posOffset>
                </wp:positionV>
                <wp:extent cx="1263650" cy="717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scuole del terri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7.6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scuole de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6695</wp:posOffset>
                </wp:positionH>
                <wp:positionV relativeFrom="paragraph">
                  <wp:posOffset>-1221740</wp:posOffset>
                </wp:positionV>
                <wp:extent cx="1358900" cy="533400"/>
                <wp:effectExtent l="5080" t="5080" r="4502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533520"/>
                        </a:xfrm>
                        <a:prstGeom prst="cloudCallout">
                          <a:avLst>
                            <a:gd name="adj1" fmla="val 79439"/>
                            <a:gd name="adj2" fmla="val 2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e scuole ci sono in Itali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-96.2pt;width:106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e scuole ci sono in Itali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3310</wp:posOffset>
                </wp:positionH>
                <wp:positionV relativeFrom="paragraph">
                  <wp:posOffset>-3392170</wp:posOffset>
                </wp:positionV>
                <wp:extent cx="840105" cy="10534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7" w:dyaOrig="74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0.9pt;height:74.85pt" filled="f" o:ole="">
                                  <v:imagedata r:id="rId11" o:title=""/>
                                </v:shape>
                                <o:OLEObject Type="Embed" ProgID="" ShapeID="ole_rId10" DrawAspect="Content" ObjectID="_3439755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82.95pt;mso-wrap-distance-left:9.05pt;mso-wrap-distance-right:9.05pt;mso-wrap-distance-top:0pt;mso-wrap-distance-bottom:0pt;margin-top:-267.1pt;mso-position-vertical-relative:text;margin-left:1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7" w:dyaOrig="74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0.9pt;height:74.85pt" filled="f" o:ole="">
                            <v:imagedata r:id="rId13" o:title=""/>
                          </v:shape>
                          <o:OLEObject Type="Embed" ProgID="" ShapeID="ole_rId12" DrawAspect="Content" ObjectID="_89269187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4110</wp:posOffset>
                </wp:positionH>
                <wp:positionV relativeFrom="paragraph">
                  <wp:posOffset>150495</wp:posOffset>
                </wp:positionV>
                <wp:extent cx="868680" cy="3200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95pt;height:17.9pt" filled="f" o:ole="">
                                  <v:imagedata r:id="rId15" o:title=""/>
                                </v:shape>
                                <o:OLEObject Type="Embed" ProgID="" ShapeID="ole_rId14" DrawAspect="Content" ObjectID="_96135291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2pt;mso-wrap-distance-left:9.05pt;mso-wrap-distance-right:9.05pt;mso-wrap-distance-top:0pt;mso-wrap-distance-bottom:0pt;margin-top:11.8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95pt;height:17.9pt" filled="f" o:ole="">
                            <v:imagedata r:id="rId17" o:title=""/>
                          </v:shape>
                          <o:OLEObject Type="Embed" ProgID="" ShapeID="ole_rId16" DrawAspect="Content" ObjectID="_93978717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7010</wp:posOffset>
                </wp:positionH>
                <wp:positionV relativeFrom="paragraph">
                  <wp:posOffset>-1080135</wp:posOffset>
                </wp:positionV>
                <wp:extent cx="576580" cy="7550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pt;height:52.2pt" filled="f" o:ole="">
                                  <v:imagedata r:id="rId19" o:title=""/>
                                </v:shape>
                                <o:OLEObject Type="Embed" ProgID="" ShapeID="ole_rId18" DrawAspect="Content" ObjectID="_152285944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-85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1pt;height:52.2pt" filled="f" o:ole="">
                            <v:imagedata r:id="rId21" o:title=""/>
                          </v:shape>
                          <o:OLEObject Type="Embed" ProgID="" ShapeID="ole_rId20" DrawAspect="Content" ObjectID="_59388515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1945</wp:posOffset>
                </wp:positionH>
                <wp:positionV relativeFrom="paragraph">
                  <wp:posOffset>70485</wp:posOffset>
                </wp:positionV>
                <wp:extent cx="1778000" cy="533400"/>
                <wp:effectExtent l="234950" t="5080" r="5715" b="387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33520"/>
                        </a:xfrm>
                        <a:prstGeom prst="cloudCallout">
                          <a:avLst>
                            <a:gd name="adj1" fmla="val -59680"/>
                            <a:gd name="adj2" fmla="val 118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e caratteristiche  ha il lavor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5.55pt;width:13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e caratteristiche  ha il lavor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2545</wp:posOffset>
                </wp:positionH>
                <wp:positionV relativeFrom="paragraph">
                  <wp:posOffset>17145</wp:posOffset>
                </wp:positionV>
                <wp:extent cx="295275" cy="430530"/>
                <wp:effectExtent l="15875" t="5080" r="1524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30560"/>
                        </a:xfrm>
                        <a:prstGeom prst="downArrow">
                          <a:avLst>
                            <a:gd name="adj1" fmla="val 50000"/>
                            <a:gd name="adj2" fmla="val 36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35pt;margin-top:1.35pt;width:23.2pt;height:3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9645</wp:posOffset>
                </wp:positionH>
                <wp:positionV relativeFrom="paragraph">
                  <wp:posOffset>17145</wp:posOffset>
                </wp:positionV>
                <wp:extent cx="576580" cy="7550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pt;height:52.2pt" filled="f" o:ole="">
                                  <v:imagedata r:id="rId23" o:title=""/>
                                </v:shape>
                                <o:OLEObject Type="Embed" ProgID="" ShapeID="ole_rId22" DrawAspect="Content" ObjectID="_89120110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1.35pt;mso-position-vertical-relative:text;margin-left:2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1pt;height:52.2pt" filled="f" o:ole="">
                            <v:imagedata r:id="rId25" o:title=""/>
                          </v:shape>
                          <o:OLEObject Type="Embed" ProgID="" ShapeID="ole_rId24" DrawAspect="Content" ObjectID="_31010915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4080</wp:posOffset>
                </wp:positionH>
                <wp:positionV relativeFrom="paragraph">
                  <wp:posOffset>73660</wp:posOffset>
                </wp:positionV>
                <wp:extent cx="1263650" cy="717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mondo del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5.8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mondo del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2065</wp:posOffset>
                </wp:positionH>
                <wp:positionV relativeFrom="paragraph">
                  <wp:posOffset>17145</wp:posOffset>
                </wp:positionV>
                <wp:extent cx="1117600" cy="482600"/>
                <wp:effectExtent l="149225" t="5080" r="5715" b="92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482760"/>
                        </a:xfrm>
                        <a:prstGeom prst="cloudCallout">
                          <a:avLst>
                            <a:gd name="adj1" fmla="val -59657"/>
                            <a:gd name="adj2" fmla="val 6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i so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95pt;margin-top:1.35pt;width:87.95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i so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0010</wp:posOffset>
                </wp:positionH>
                <wp:positionV relativeFrom="paragraph">
                  <wp:posOffset>63500</wp:posOffset>
                </wp:positionV>
                <wp:extent cx="307975" cy="544830"/>
                <wp:effectExtent l="13335" t="5080" r="1270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544680"/>
                        </a:xfrm>
                        <a:prstGeom prst="downArrow">
                          <a:avLst>
                            <a:gd name="adj1" fmla="val 50000"/>
                            <a:gd name="adj2" fmla="val 44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5pt;width:24.2pt;height:4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7110</wp:posOffset>
                </wp:positionH>
                <wp:positionV relativeFrom="paragraph">
                  <wp:posOffset>647700</wp:posOffset>
                </wp:positionV>
                <wp:extent cx="998855" cy="231775"/>
                <wp:effectExtent l="6985" t="13970" r="635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231840"/>
                        </a:xfrm>
                        <a:prstGeom prst="leftRightArrow">
                          <a:avLst>
                            <a:gd name="adj1" fmla="val 40704"/>
                            <a:gd name="adj2" fmla="val 414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51pt;width:78.6pt;height:1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8790</wp:posOffset>
                </wp:positionH>
                <wp:positionV relativeFrom="paragraph">
                  <wp:posOffset>-63500</wp:posOffset>
                </wp:positionV>
                <wp:extent cx="1663700" cy="571500"/>
                <wp:effectExtent l="5080" t="5080" r="5715" b="2228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571680"/>
                        </a:xfrm>
                        <a:prstGeom prst="cloudCallout">
                          <a:avLst>
                            <a:gd name="adj1" fmla="val 1527"/>
                            <a:gd name="adj2" fmla="val 8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e mi vogliono gli altr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7pt;margin-top:-5pt;width:13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e mi vogliono gli altr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0010</wp:posOffset>
                </wp:positionH>
                <wp:positionV relativeFrom="paragraph">
                  <wp:posOffset>901700</wp:posOffset>
                </wp:positionV>
                <wp:extent cx="307975" cy="544830"/>
                <wp:effectExtent l="13335" t="5080" r="127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544680"/>
                        </a:xfrm>
                        <a:prstGeom prst="downArrow">
                          <a:avLst>
                            <a:gd name="adj1" fmla="val 50000"/>
                            <a:gd name="adj2" fmla="val 44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71pt;width:24.2pt;height:4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447675</wp:posOffset>
                </wp:positionV>
                <wp:extent cx="1263650" cy="7175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atteristiche individ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35.2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atteristiche individ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40005</wp:posOffset>
                </wp:positionV>
                <wp:extent cx="576580" cy="7550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1pt;height:52.2pt" filled="f" o:ole="">
                                  <v:imagedata r:id="rId27" o:title=""/>
                                </v:shape>
                                <o:OLEObject Type="Embed" ProgID="" ShapeID="ole_rId26" DrawAspect="Content" ObjectID="_1387351389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3.1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1pt;height:52.2pt" filled="f" o:ole="">
                            <v:imagedata r:id="rId29" o:title=""/>
                          </v:shape>
                          <o:OLEObject Type="Embed" ProgID="" ShapeID="ole_rId28" DrawAspect="Content" ObjectID="_129705033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8685</wp:posOffset>
                </wp:positionH>
                <wp:positionV relativeFrom="paragraph">
                  <wp:posOffset>447675</wp:posOffset>
                </wp:positionV>
                <wp:extent cx="1263650" cy="7175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'ambient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35.2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'ambient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647700</wp:posOffset>
                </wp:positionV>
                <wp:extent cx="576580" cy="7550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1pt;height:52.2pt" filled="f" o:ole="">
                                  <v:imagedata r:id="rId31" o:title=""/>
                                </v:shape>
                                <o:OLEObject Type="Embed" ProgID="" ShapeID="ole_rId30" DrawAspect="Content" ObjectID="_1680757464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9.45pt;mso-wrap-distance-left:9.05pt;mso-wrap-distance-right:9.05pt;mso-wrap-distance-top:0pt;mso-wrap-distance-bottom:0pt;margin-top:51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1pt;height:52.2pt" filled="f" o:ole="">
                            <v:imagedata r:id="rId33" o:title=""/>
                          </v:shape>
                          <o:OLEObject Type="Embed" ProgID="" ShapeID="ole_rId32" DrawAspect="Content" ObjectID="_165394730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0645</wp:posOffset>
                </wp:positionH>
                <wp:positionV relativeFrom="paragraph">
                  <wp:posOffset>44450</wp:posOffset>
                </wp:positionV>
                <wp:extent cx="1404620" cy="802640"/>
                <wp:effectExtent l="514350" t="5080" r="5715" b="293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802800"/>
                        </a:xfrm>
                        <a:prstGeom prst="cloudCallout">
                          <a:avLst>
                            <a:gd name="adj1" fmla="val -83000"/>
                            <a:gd name="adj2" fmla="val 82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e faccio a tener conto di tutt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5pt;margin-top:3.5pt;width:110.55pt;height:6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e faccio a tener conto di tutt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9345</wp:posOffset>
                </wp:positionH>
                <wp:positionV relativeFrom="paragraph">
                  <wp:posOffset>71120</wp:posOffset>
                </wp:positionV>
                <wp:extent cx="1422400" cy="774700"/>
                <wp:effectExtent l="5080" t="5080" r="5715" b="1022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774720"/>
                        </a:xfrm>
                        <a:prstGeom prst="cloudCallout">
                          <a:avLst>
                            <a:gd name="adj1" fmla="val 8481"/>
                            <a:gd name="adj2" fmla="val 5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sa faccio di tutte queste informazion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35pt;margin-top:5.6pt;width:111.95pt;height: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sa faccio di tutte queste informazion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0585</wp:posOffset>
                </wp:positionH>
                <wp:positionV relativeFrom="paragraph">
                  <wp:posOffset>88265</wp:posOffset>
                </wp:positionV>
                <wp:extent cx="1263650" cy="7175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E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6.5pt;mso-wrap-distance-left:9.05pt;mso-wrap-distance-right:9.05pt;mso-wrap-distance-top:0pt;mso-wrap-distance-bottom:0pt;margin-top:6.9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EL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0990</wp:posOffset>
                </wp:positionH>
                <wp:positionV relativeFrom="paragraph">
                  <wp:posOffset>128270</wp:posOffset>
                </wp:positionV>
                <wp:extent cx="1282700" cy="723900"/>
                <wp:effectExtent l="5080" t="5080" r="304165" b="283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723960"/>
                        </a:xfrm>
                        <a:prstGeom prst="wedgeEllipseCallout">
                          <a:avLst>
                            <a:gd name="adj1" fmla="val 71287"/>
                            <a:gd name="adj2" fmla="val 86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Ho decisoooo...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...............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7pt;margin-top:10.1pt;width:100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Ho decisoooo...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...............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1765</wp:posOffset>
                </wp:positionH>
                <wp:positionV relativeFrom="paragraph">
                  <wp:posOffset>92710</wp:posOffset>
                </wp:positionV>
                <wp:extent cx="1262380" cy="1018540"/>
                <wp:effectExtent l="60642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018440"/>
                        </a:xfrm>
                        <a:prstGeom prst="cloudCallout">
                          <a:avLst>
                            <a:gd name="adj1" fmla="val -94365"/>
                            <a:gd name="adj2" fmla="val -20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e ragionamenti è meglio fa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7.3pt;width:99.35pt;height:8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e ragionamenti è meglio fa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3310</wp:posOffset>
                </wp:positionH>
                <wp:positionV relativeFrom="paragraph">
                  <wp:posOffset>266700</wp:posOffset>
                </wp:positionV>
                <wp:extent cx="866775" cy="443230"/>
                <wp:effectExtent l="22860" t="5080" r="2222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43160"/>
                        </a:xfrm>
                        <a:prstGeom prst="downArrow">
                          <a:avLst>
                            <a:gd name="adj1" fmla="val 50037"/>
                            <a:gd name="adj2" fmla="val 4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pt;margin-top:21pt;width:68.2pt;height:34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985</wp:posOffset>
                </wp:positionH>
                <wp:positionV relativeFrom="paragraph">
                  <wp:posOffset>790575</wp:posOffset>
                </wp:positionV>
                <wp:extent cx="1941195" cy="607695"/>
                <wp:effectExtent l="0" t="0" r="109855" b="109855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La mia sce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56.5pt;mso-wrap-distance-left:9.05pt;mso-wrap-distance-right:9.05pt;mso-wrap-distance-top:0pt;mso-wrap-distance-bottom:0pt;margin-top:62.25pt;mso-position-vertical-relative:text;margin-left:140.5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La mia sc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810</wp:posOffset>
                </wp:positionH>
                <wp:positionV relativeFrom="paragraph">
                  <wp:posOffset>596900</wp:posOffset>
                </wp:positionV>
                <wp:extent cx="700405" cy="9658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9.85pt;height:68.1pt" filled="f" o:ole="">
                                  <v:imagedata r:id="rId37" o:title=""/>
                                </v:shape>
                                <o:OLEObject Type="Embed" ProgID="" ShapeID="ole_rId36" DrawAspect="Content" ObjectID="_989031866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76.05pt;mso-wrap-distance-left:9.05pt;mso-wrap-distance-right:9.05pt;mso-wrap-distance-top:0pt;mso-wrap-distance-bottom:0pt;margin-top:47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9.85pt;height:68.1pt" filled="f" o:ole="">
                            <v:imagedata r:id="rId39" o:title=""/>
                          </v:shape>
                          <o:OLEObject Type="Embed" ProgID="" ShapeID="ole_rId38" DrawAspect="Content" ObjectID="_1135577871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1445</wp:posOffset>
                </wp:positionH>
                <wp:positionV relativeFrom="paragraph">
                  <wp:posOffset>53340</wp:posOffset>
                </wp:positionV>
                <wp:extent cx="868680" cy="3200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3.95pt;height:17.9pt" filled="f" o:ole="">
                                  <v:imagedata r:id="rId41" o:title=""/>
                                </v:shape>
                                <o:OLEObject Type="Embed" ProgID="" ShapeID="ole_rId40" DrawAspect="Content" ObjectID="_737838784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2pt;mso-wrap-distance-left:9.05pt;mso-wrap-distance-right:9.05pt;mso-wrap-distance-top:0pt;mso-wrap-distance-bottom:0pt;margin-top:4.2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53.95pt;height:17.9pt" filled="f" o:ole="">
                            <v:imagedata r:id="rId43" o:title=""/>
                          </v:shape>
                          <o:OLEObject Type="Embed" ProgID="" ShapeID="ole_rId42" DrawAspect="Content" ObjectID="_1684120023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à 1 – Scheda A</w:t>
        <w:tab/>
        <w:tab/>
        <w:tab/>
        <w:tab/>
        <w:tab/>
        <w:tab/>
        <w:tab/>
        <w:t>Lavoro individual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167640</wp:posOffset>
                </wp:positionV>
                <wp:extent cx="6140450" cy="984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Osserva attentamente la mappa "Attività di Orientamento" e descrivi gli elementi che la costituisco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5pt;height:77.5pt;mso-wrap-distance-left:9.05pt;mso-wrap-distance-right:9.05pt;mso-wrap-distance-top:0pt;mso-wrap-distance-bottom:0pt;margin-top:13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Osserva attentamente la mappa "Attività di Orientamento" e descrivi gli elementi che la costituisco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6127750" cy="73850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38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  <w:t>Fogli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581.5pt;mso-wrap-distance-left:9.05pt;mso-wrap-distance-right:9.05pt;mso-wrap-distance-top:0pt;mso-wrap-distance-bottom:0pt;margin-top:2.4pt;mso-position-vertical-relative:text;margin-left:0.55pt;mso-position-horizontal-relative:text">
                <v:textbox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Foglio di lavor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à 1 – Scheda B</w:t>
        <w:tab/>
        <w:tab/>
        <w:tab/>
        <w:tab/>
        <w:tab/>
        <w:tab/>
        <w:tab/>
        <w:t>Lavoro di gruppo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167640</wp:posOffset>
                </wp:positionV>
                <wp:extent cx="6140450" cy="984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Parafrasate il significato delle parole contenute nei riquadri e scrivete delle proposizioni che ne esplicitano i legam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5pt;height:77.5pt;mso-wrap-distance-left:9.05pt;mso-wrap-distance-right:9.05pt;mso-wrap-distance-top:0pt;mso-wrap-distance-bottom:0pt;margin-top:13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Parafrasate il significato delle parole contenute nei riquadri e scrivete delle proposizioni che ne esplicitano i legam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6127750" cy="73850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38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  <w:t>Fogli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581.5pt;mso-wrap-distance-left:9.05pt;mso-wrap-distance-right:9.05pt;mso-wrap-distance-top:0pt;mso-wrap-distance-bottom:0pt;margin-top:2.4pt;mso-position-vertical-relative:text;margin-left:0.55pt;mso-position-horizontal-relative:text">
                <v:textbox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Foglio di lavor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à 1 – Scheda C</w:t>
        <w:tab/>
        <w:tab/>
        <w:tab/>
        <w:tab/>
        <w:tab/>
        <w:tab/>
        <w:tab/>
        <w:t>Lavoro di grup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372110</wp:posOffset>
                </wp:positionV>
                <wp:extent cx="6115050" cy="984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Conse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Esplicitate gli obiettivi che si possono raggiungere affrontando gli argomenti descritti nella mapp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77.5pt;mso-wrap-distance-left:9.05pt;mso-wrap-distance-right:9.05pt;mso-wrap-distance-top:0pt;mso-wrap-distance-bottom:0pt;margin-top:29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8"/>
                        </w:rPr>
                        <w:t>Conseg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Esplicitate gli obiettivi che si possono raggiungere affrontando gli argomenti descritti nella mapp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6127750" cy="73850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38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  <w:t>Fogli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9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581.5pt;mso-wrap-distance-left:9.05pt;mso-wrap-distance-right:9.05pt;mso-wrap-distance-top:0pt;mso-wrap-distance-bottom:0pt;margin-top:2.4pt;mso-position-vertical-relative:text;margin-left:0.55pt;mso-position-horizontal-relative:text">
                <v:textbox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  <w:t>Foglio di lavor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9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1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1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4:00Z</dcterms:created>
  <dc:creator>Scuola media di Fregona</dc:creator>
  <dc:description/>
  <cp:keywords/>
  <dc:language>en-US</dc:language>
  <cp:lastModifiedBy>Renato</cp:lastModifiedBy>
  <cp:lastPrinted>2006-10-02T18:55:00Z</cp:lastPrinted>
  <dcterms:modified xsi:type="dcterms:W3CDTF">2014-04-07T10:45:00Z</dcterms:modified>
  <cp:revision>3</cp:revision>
  <dc:subject/>
  <dc:title>Attività di Orientamento</dc:title>
</cp:coreProperties>
</file>